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3 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APPROVAZIONE PROGETTO ESECUTIVO DEGLI EVENTI MUSICALI INTERNAZIONALI DELLA VAL TIDONE, PREDISPOSTO DAL DIRETTORE ARTISTICO IN CONFORMITA’ AL PIANO PLURIENNALE DI ATTIVITA’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4,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</w:t>
      </w:r>
      <w:r>
        <w:rPr>
          <w:rStyle w:val="StrongEmphasis"/>
          <w:rFonts w:cs="Arial" w:ascii="Arial" w:hAnsi="Arial"/>
          <w:b w:val="false"/>
        </w:rPr>
        <w:t>APPROVAZIONE PROGETTO ESECUTIVO DEGLI EVENTI MUSICALI INTERNAZIONALI DELLA VAL TIDONE, PREDISPOSTO DAL DIRETTORE ARTISTICO IN CONFORMITA’ AL PIANO PLURIENNALE DI ATTIVITA’”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entita la relazione del Direttore Artistico Dr.Livio Bollani che illustra il Programma pluriennale di attività 2019/2021 e ne approfondisce i dati salienti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nei modi di legg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l Programma pluriennale di attività 2019/2021 e il Piano di lavoro e di dettaglio 2019, allegati alla present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4:00Z</dcterms:created>
  <dc:creator>francesca</dc:creator>
  <dc:description/>
  <cp:keywords/>
  <dc:language>en-US</dc:language>
  <cp:lastModifiedBy>Francesca Marchesi</cp:lastModifiedBy>
  <cp:lastPrinted>2019-03-25T11:40:00Z</cp:lastPrinted>
  <dcterms:modified xsi:type="dcterms:W3CDTF">2019-04-11T10:15:00Z</dcterms:modified>
  <cp:revision>7</cp:revision>
  <dc:subject/>
  <dc:title/>
</cp:coreProperties>
</file>