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2 / 2019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OGGETTO: APPROVAZIONE BILANCIO PREVENTIVO 2019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30 del mese di MARZO dell’anno DUEMILADICIANNOVE (30.03.2019) alle ore 9.30, presso la sala consiliare del Comune di Sarmato in Piazza Roma a Sarmato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BAROCELLI  ANDRE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ERRUCCI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Totale presenti n. 4,Totale assenti n.3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 il Direttore Artistico Dr.Livio Bollani e la Rag.Orietta Agueriti)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Presidente chiama in trattazione l’oggetto all’ordine del giorno: “APPROVAZIONE BILANCIO PREVENTIVO 2019”;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Sentita la relazione del Presidente che illustra la proposta di deliberazione relativamente al bilancio preventivo esercizio 2018 e approfondisce i dati salienti dei documenti che costituiscono il bilanci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di approvare il Bilancio Preventivo dell'esercizio 2019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di approvare i seguenti alleg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Preventivo esercizio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ere del Revisore Unico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01:00Z</dcterms:created>
  <dc:creator>francesca</dc:creator>
  <dc:description/>
  <cp:keywords/>
  <dc:language>en-US</dc:language>
  <cp:lastModifiedBy>Francesca Marchesi</cp:lastModifiedBy>
  <cp:lastPrinted>2019-03-27T09:51:00Z</cp:lastPrinted>
  <dcterms:modified xsi:type="dcterms:W3CDTF">2019-04-11T10:12:00Z</dcterms:modified>
  <cp:revision>10</cp:revision>
  <dc:subject/>
  <dc:title/>
</cp:coreProperties>
</file>