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6 / 2019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OGGETTO: RATIFICA RICHIESTE DI FINANZIAMENTO E ACCETTAZIONE CONTRIBUTI FONDAZIONE DI PIACENZA E VIGEVANO E REGIONE EMILIA-ROMAGNA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30 del mese di MARZO dell’anno DUEMILADICIANNOVE (30.03.2019) alle ore 9.30, presso la sala consiliare del Comune di Sarmato in Piazza Roma a Sarmato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BAROCELLI  ANDRE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ERRUCCI STEFANO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4,Totale assenti n.3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 il Direttore Artistico Dr.Livio Bollani e la Rag.Orietta Aguerit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Presidente chiama in trattazione l’oggetto all’ordine del giorno: “RATIFICA RICHIESTE DI FINANZIAMENTO E ACCETTAZIONE CONTRIBUTO FONDAZIONE DI PIACENZA E VIGEVANO E REGIONE EMILIA-ROMAGNA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documentazione sotto elencata: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/>
      </w:pPr>
      <w:r>
        <w:rPr>
          <w:rFonts w:cs="Arial" w:ascii="Arial" w:hAnsi="Arial"/>
        </w:rPr>
        <w:t>- relazione dettagliata sulle attività svolte nel corso dell’anno 2018, inviata alla Fondazione di Piacenza e Vigevano in data 31.12.2018 prot.n. 122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ccettazione contributo annualità 2019 trasmessa alla Fondazione di Piacenza e Vigevano in data 09.01.2019 prot.n. 3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nferma contributo per il progetto “Eventi musicali internazionali della Val Tidone per l’anno 2019” di euro 120.000,00, inviata dalla Fondazione di Piacenza e Vigevano in data 27.02.2019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ichiesta di contributo per il triennio 2019-2021, inviata alla Regione Emilia Romagna in data 25.03.2019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opportuno prendere atto della predetta documentazione che si allega a far parte integrante del presente atto;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  <w:t>1) di prendere atto della seguente documentazione:</w:t>
      </w:r>
    </w:p>
    <w:p>
      <w:pPr>
        <w:pStyle w:val="Normal"/>
        <w:tabs>
          <w:tab w:val="clear" w:pos="708"/>
          <w:tab w:val="left" w:pos="41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elazione dettagliata sulle attività svolte nel corso dell’anno 2018, inviata alla Fondazione di Piacenza e Vigevano in data 31.12.2018 prot.n. 122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ccettazione contributo annualità 2019 trasmessa alla Fondazione di Piacenza e Vigevano in data 09.01.2019 prot.n. 3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onferma contributo per il progetto “Eventi musicali internazionali della Val Tidone per l’anno 2019” di euro 120.000,00, inviata dalla Fondazione di Piacenza e Vigevano in data 27.02.2019;</w:t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ichiesta di contributo per il triennio 2019-2021, inviata alla Regione Emilia Romagna in data 25.03.2019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0:00Z</dcterms:created>
  <dc:creator>francesca</dc:creator>
  <dc:description/>
  <cp:keywords/>
  <dc:language>en-US</dc:language>
  <cp:lastModifiedBy>Francesca Marchesi</cp:lastModifiedBy>
  <cp:lastPrinted>2018-11-17T10:00:00Z</cp:lastPrinted>
  <dcterms:modified xsi:type="dcterms:W3CDTF">2019-05-24T07:38:00Z</dcterms:modified>
  <cp:revision>7</cp:revision>
  <dc:subject/>
  <dc:title/>
</cp:coreProperties>
</file>