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69490</wp:posOffset>
            </wp:positionH>
            <wp:positionV relativeFrom="paragraph">
              <wp:posOffset>-114300</wp:posOffset>
            </wp:positionV>
            <wp:extent cx="1616710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DELIBERAZIONE N.  01 / 2019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VERBALE DI DELIBERAZIONE DEL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OGGETTO: APPROVAZIONE BILANCIO CONSUNTIVO 2018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Style w:val="StrongEmphasis"/>
          <w:rFonts w:ascii="Arial" w:hAnsi="Arial" w:cs="Arial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ddì 30 del mese di MARZO dell’anno DUEMILADICIANNOVE (30.03.2019) alle ore 9.30, presso la sala consiliare del Comune di Sarmato in Piazza Roma a Sarmato -  previa osservanza di tutte le formalità dello statuto della Fondazione Val Tidone Musica  -  vennero convocati oggi i componenti il Consiglio di Amministrazion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All’appello risultan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FORNASARI GIANPAOLO (Presidente)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RONCONI DONATELLA 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LBERTINI FRANCO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BAROCELLI  ANDREA (assente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 xml:space="preserve">TOSCANI MASSIMO </w:t>
      </w:r>
      <w:r>
        <w:rPr>
          <w:rFonts w:cs="Arial" w:ascii="Arial" w:hAnsi="Arial"/>
        </w:rPr>
        <w:t xml:space="preserve"> (assent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 xml:space="preserve">TANZI ANN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PERRUCCI STEFANO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otale presenti n. 4,Totale assenti n.3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</w:rPr>
        <w:t>Assiste il Segretario Comunale Dr.ssa Laura Cassi, il quale provvede alla redazione del presente verbale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Style w:val="StrongEmphasis"/>
          <w:rFonts w:cs="Arial" w:ascii="Arial" w:hAnsi="Arial"/>
          <w:b w:val="false"/>
        </w:rPr>
        <w:t>Essendo legale il numero degli intervenuti, il Presidente dichiara aperta la seduta per la trattazione dell’oggetto sopra indicat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no presenti il Direttore Artistico Dr.Livio Bollani e la Rag.Orietta Aguerit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Il Presidente chiama in trattazione l’oggetto all’ordine del giorno: “APPROVAZIONE BILANCIO CONSUNTIVO 2018”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L CONSIGLIO DI AMMINISTRAZION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>Sentita la relazione del Presidente che illustra la proposta di deliberazione relativamente al bilancio consuntivo esercizio 2018 e approfondisce i dati salienti dei documenti che costituiscono il bilancio medesim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 voti unanimi e favorevoli, resi in forma palese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ELIBERA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di approvare il Bilancio Consuntivo dell'esercizio 2018;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di approvare i seguenti allegati: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lancio d'esercizio dal 01.01.2018 al 31.12.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ta Integr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to Patrimoniale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o Economico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ere del Revisore Unico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.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  (Dr. Gianpaolo Fornasari)</w:t>
      </w:r>
    </w:p>
    <w:p>
      <w:pPr>
        <w:pStyle w:val="Normal"/>
        <w:tabs>
          <w:tab w:val="clear" w:pos="708"/>
          <w:tab w:val="left" w:pos="418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1" w:leader="none"/>
        </w:tabs>
        <w:jc w:val="both"/>
        <w:rPr/>
      </w:pPr>
      <w:r>
        <w:rPr>
          <w:rFonts w:cs="Arial" w:ascii="Arial" w:hAnsi="Arial"/>
        </w:rPr>
        <w:t xml:space="preserve">IL SEGRETARIO (Dr.ssa Laura Cassi) </w:t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49:00Z</dcterms:created>
  <dc:creator>francesca</dc:creator>
  <dc:description/>
  <cp:keywords/>
  <dc:language>en-US</dc:language>
  <cp:lastModifiedBy>Francesca Marchesi</cp:lastModifiedBy>
  <cp:lastPrinted>2019-03-27T09:48:00Z</cp:lastPrinted>
  <dcterms:modified xsi:type="dcterms:W3CDTF">2019-04-11T10:10:00Z</dcterms:modified>
  <cp:revision>15</cp:revision>
  <dc:subject/>
  <dc:title/>
</cp:coreProperties>
</file>