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4/ 2019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APPROVAZIONE DEL PIANO TRIENNALE DI PREVENZIONE DELLA CORRUZIONE 2019/2021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30 del mese di MARZO dell’anno DUEMILADICIANNOVE (30.03.2019) alle ore 9.30, presso la sala consiliare del Comune di Sarmato in Piazza Roma a Sarmato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AROCELLI  ANDRE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ERRUCCI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4,Totale assenti n.3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 il Direttore Artistico Dr.Livio Bollani e la Rag.Orietta Aguerit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APPROVAZIONE DEL PIANO TRIENNALE DI PREVENZIONE DELLA CORRUZIONE 2019/2021”.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l’accesso dell’ANAC al sito della Fondazione Val Tidone Musica per la verifica dei dati pubblicati ha avuto esito positivo, come da stampa allegat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Premesso che con proprio atto n. 1 del 30.01.2018 è stato approvato il Piano di prevenzione della corruzione e della trasparenza ed integrità per il triennio 2018/2020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con D.Lgs. n. 97/2016 sono state introdotte numerose novità in tema di trasparenza amministrativa e ne sono stati ampliati i contenut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 la disciplina della trasparenza è parte integrante del PTPC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e le determinazioni ANAC n. 12 del 28 ottobre 2015 di aggiornamento 2015 al Piano Nazionale Anticorruzione e n. 831 del 31 agosto 2016 di approvazione del Piano Nazionale Anticorruzione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Vista la delibera n. 1074 del 21 novembre 2018 con la quale il Consiglio dell’Autorità ha approvato l’aggiornamento 2018 al Piano Nazionale Anticorruzione (PNA</w:t>
        <w:tab/>
        <w:t>) 2016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Vista, inoltre, la delibera n. 1134 del 08 novembre 2017 di approvazione delle </w:t>
      </w:r>
      <w:r>
        <w:rPr>
          <w:rFonts w:cs="Arial" w:ascii="Arial" w:hAnsi="Arial"/>
          <w:sz w:val="18"/>
          <w:szCs w:val="18"/>
        </w:rPr>
        <w:t>&lt;&lt;</w:t>
      </w:r>
      <w:r>
        <w:rPr>
          <w:rFonts w:cs="Arial" w:ascii="Arial" w:hAnsi="Arial"/>
          <w:i/>
        </w:rPr>
        <w:t>Nuove linee guida per l’attuazione della normativa in materia di prevenzione della corruzione e trasparenza da parte delle società e degli enti di diritto privato controllati e partecipati dalle pubbliche amministrazioni e degli enti economici</w:t>
      </w:r>
      <w:r>
        <w:rPr>
          <w:rFonts w:cs="Arial" w:ascii="Arial" w:hAnsi="Arial"/>
          <w:i/>
          <w:sz w:val="18"/>
          <w:szCs w:val="18"/>
        </w:rPr>
        <w:t>&gt;&gt;</w:t>
      </w:r>
      <w:r>
        <w:rPr>
          <w:rFonts w:cs="Arial" w:ascii="Arial" w:hAnsi="Arial"/>
          <w:i/>
        </w:rPr>
        <w:t>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o, comunque, attuare le linee guida della legalità, dell’anticorruzione e della trasparenza a tutela del pubblico interess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, in ottemperanza al disposto normativo sopra citato, si ritiene opportuno procedere all’adozione del PTPC 2019-2021 sulla base della proposta del Responsabile della prevenzione della corruzione (RPC)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dita la relazione del Presidente che illustra la proposta di adozione del nuovo Piano di prevenzione della corru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parere espresso sia dalla Regione Emilia Romagna e dalla Autorità  Nazionale Anticorruzione (ANAC) che segnalano l’applicazione della normativa in materia di anticorruzione e di trasparenza a questa Fondazione, in quanto ente controllato da Comuni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llegato piano predisposto dal Segretario, che tiene conto della originalità di questo Ente, privo di propri dipendenti e costituito da enti privati e pubblici per una attività di carattere meramente artistic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o atto che l’applicazione delle normative pubblicistiche dovrà tenere conto della fattispecie atipica senza invadere materie di carattere eminentemente privatistic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tteso che il Segretario è responsabile anticorruzione e trasparenza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sto lo Statuto della Fondazione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4181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Piano triennale di prevenzione della corruzione 2019/2021, parte integrante al presente atto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181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pubblicare il Piano allegato sul sito web istituzionale nella sezione “Amministrazione Trasparente” sottosezione “Piano triennale per la prevenzione della corruzione e della trasparenza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5:00Z</dcterms:created>
  <dc:creator>francesca</dc:creator>
  <dc:description/>
  <cp:keywords/>
  <dc:language>en-US</dc:language>
  <cp:lastModifiedBy>Francesca Marchesi</cp:lastModifiedBy>
  <cp:lastPrinted>2019-04-11T12:23:00Z</cp:lastPrinted>
  <dcterms:modified xsi:type="dcterms:W3CDTF">2019-04-11T10:25:00Z</dcterms:modified>
  <cp:revision>9</cp:revision>
  <dc:subject/>
  <dc:title/>
</cp:coreProperties>
</file>