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5/ 2019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OGGETTO: INTEGRAZIONE INCARICO AL COMMERCIALISTA PER FATTURAZIONE ELETTRONICA E APERTURA PARTITA IVA.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30 del mese di MARZO dell’anno DUEMILADICIANNOVE (30.03.2019) alle ore 9.30, presso la sala consiliare del Comune di Sarmato in Piazza Roma a Sarmato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FORNASARI GIANPAOLO (President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RONCONI DONATELLA 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LBERTINI FRANC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BAROCELLI  ANDREA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OSCANI MASSIMO </w:t>
      </w:r>
      <w:r>
        <w:rPr>
          <w:rFonts w:cs="Arial" w:ascii="Arial" w:hAnsi="Arial"/>
        </w:rPr>
        <w:t xml:space="preserve">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PERRUCCI STEFANO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Totale presenti n. 4, Totale assenti n.3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ll’oggetto sopra indic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ono presenti il Direttore Artistico Dr.Livio Bollani e la Rag.Orietta Aguerit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Presidente chiama in trattazione l’oggetto all’ordine del giorno: “INTEGRAZIONE INCARICO AL COMMERCIALISTA PER FATTURAZIONE ELETTRONICA E APERTURA PARTITA IVA”</w:t>
      </w:r>
      <w:r>
        <w:rPr>
          <w:rStyle w:val="StrongEmphasis"/>
          <w:rFonts w:cs="Arial" w:ascii="Arial" w:hAnsi="Arial"/>
          <w:b w:val="false"/>
        </w:rPr>
        <w:t>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RICHIAMATA la propria deliberazione n. 7 dell’11.02.2010 con la quale si affidava l’incarico professionale di consulenza contabile e fiscale al Dr.Alberto Toscani dello Studio Associato Toscani Parizzi di Fiorenzuola d’Arda al costo annuo di € 2.500 oltre I.V.A. e CNPA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 che: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- dall’anno 2018 la Fondazione Val Tidone Musica ha ritenuto di aprire la Partita IVA presso l’Agenzia delle Entrate;</w:t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- che dall’anno 2019 è obbligatoria la fatturazione elettronica anche per le Fondazioni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TENUTO, pertanto, dover integrare l’incarico al suddetto Professionista di € 3.120,00 oltre I.V.A. e CNPA portandolo da € 2.500,00 a € 5.620,00 oltre I.V.A. e CNPA;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, resi nei modi di legg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di integrare, per quanto specificato in premessa, l’incarico al Dr.Alberto Toscani dello Studio Associato Toscani Parizzi di Fiorenzuola d’Arda per un compenso di € 3.120,00 oltre I.V.A. e CNPA portandolo da € 2.500,00 a € 5.620,00 oltre I.V.A. e CNPA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 xml:space="preserve">IL SEGRETARIO (Dr.ssa Laura Cassi) 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07:00Z</dcterms:created>
  <dc:creator>francesca</dc:creator>
  <dc:description/>
  <cp:keywords/>
  <dc:language>en-US</dc:language>
  <cp:lastModifiedBy>Francesca Marchesi</cp:lastModifiedBy>
  <cp:lastPrinted>2019-04-11T17:20:00Z</cp:lastPrinted>
  <dcterms:modified xsi:type="dcterms:W3CDTF">2019-05-24T07:35:00Z</dcterms:modified>
  <cp:revision>12</cp:revision>
  <dc:subject/>
  <dc:title/>
</cp:coreProperties>
</file>