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9 / 2018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GGETTO: ESAME SITUAZIONE CONTABILE AL 30.09.2018 CON PRESA D’ATTO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26 del mese di NOVEMBRE dell’anno DUEMILADICIOTTO (26.11.2018) alle ore 18.00, presso lo Studio Dr. 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SCANI MASSIMO (assente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5 Totale assenti n.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Sono presenti: il Direttore Artistico Dr.Livio Bollani, il Dr.Pietro Salice e la Rag.Orietta Agueriti)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chiama in trattazione l’oggetto all’ordine del giorno: “</w:t>
      </w:r>
      <w:r>
        <w:rPr>
          <w:bCs/>
        </w:rPr>
        <w:t>ESAME SITUAZIONE CONTABILE AL 30.09.2018 CON PRESA D’ATTO</w:t>
      </w:r>
      <w:r>
        <w:rPr>
          <w:rFonts w:cs="Arial" w:ascii="Arial" w:hAnsi="Arial"/>
        </w:rPr>
        <w:t>”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STO il prospetto della situazione contabile al 30 settembre 2018 trasmessa a mezzo mail dallo Studio Toscani e Parizzi di Fiorenzuola d’Arda in data 23.11.2018;</w:t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di prendere atto del prospetto relativo alla situazione patrimoniale ed economica della Fondazione Val Tidone Musica al 30 Settembre 2018, allegato quale parte integrante e sostanziale della presente deliberazione e trasmesso dallo Studio Toscani e Parizzi di Fiorenzuola d’Arda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1:00Z</dcterms:created>
  <dc:creator>francesca</dc:creator>
  <dc:description/>
  <cp:keywords/>
  <dc:language>en-US</dc:language>
  <cp:lastModifiedBy>Francesca Marchesi</cp:lastModifiedBy>
  <cp:lastPrinted>2017-12-20T09:34:00Z</cp:lastPrinted>
  <dcterms:modified xsi:type="dcterms:W3CDTF">2018-11-27T09:15:00Z</dcterms:modified>
  <cp:revision>31</cp:revision>
  <dc:subject/>
  <dc:title/>
</cp:coreProperties>
</file>