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13 / 2018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VERBALE DI DELIBERAZIONE DEL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OGGETTO: VARIE ED EVENTUALI.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26 del mese di NOVEMBRE dell’anno DUEMILADICIOTTO (26.11.2018) alle ore 18.00, presso lo Studio Dr. Gianpaolo Fornasari in Via XX Settembre n. 132 a Piacenza -  previa osservanza di tutte le formalità dello statuto della Fondazione Val Tidone Musica  -  vennero convocati oggi i componenti il Consiglio di Amministrazi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l’appello risultano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FORNASARI GIANPAOLO (Presidente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RONCONI DONATELLA  (ass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ALBERTINI FRANC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BAROCELLI  ANDREA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SCANI MASSIMO (assente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TANZI ANNA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PERRUCCI STEFANO 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Totale presenti n. 5 Totale assenti n. 2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il Segretario Comunale Dr.ssa Laura Cassi, il quale provvede alla redazione del presente verb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b w:val="false"/>
        </w:rPr>
        <w:t>Essendo legale il numero degli intervenuti, il Presidente dichiara aperta la seduta per la trattazione dell’oggetto sopra indicat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Sono presenti: il Direttore Artistico Dr.Livio Bollani, il Dr.Pietro Salice e la Rag.Orietta Agueriti)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Direttore Artistico, su richiesta del Presidente, comunica le prossime scadenze: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) Il Presidente dovrà firmare l’accettazione del contributo della Fondazione di Piacenza e Vigevano entro 30 giorni dal ricevimento della comunicazione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) Il Presidente dovrà firmare il rendiconto complessivo dell’anno 2018 da trasmettere alla Fondazione di Piacenza e Vigevano entro il 31.12.2018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) Il Presidente dovrà firmare il rendiconto complessivo dell’anno 2018 da trasmettere alla Regione entro il 31.01.2019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 (Dr. Gianpaolo Fornasari)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 xml:space="preserve">IL SEGRETARIO (Dr.ssa Laura Cassi) </w:t>
      </w:r>
    </w:p>
    <w:sectPr>
      <w:type w:val="nextPage"/>
      <w:pgSz w:w="11906" w:h="16838"/>
      <w:pgMar w:left="1134" w:right="1134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16:00Z</dcterms:created>
  <dc:creator>francesca</dc:creator>
  <dc:description/>
  <cp:keywords/>
  <dc:language>en-US</dc:language>
  <cp:lastModifiedBy>Francesca Marchesi</cp:lastModifiedBy>
  <cp:lastPrinted>2018-11-16T12:10:00Z</cp:lastPrinted>
  <dcterms:modified xsi:type="dcterms:W3CDTF">2018-11-27T09:21:00Z</dcterms:modified>
  <cp:revision>4</cp:revision>
  <dc:subject/>
  <dc:title/>
</cp:coreProperties>
</file>