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10 / 2018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OGGETTO: DOMANDA DI CONTRIBUTO ALLA REGIONE EMILIA-ROMAGNA AI SENSI DELLA L.R. N. 1371999 E SS.MM. “NORME IN MATERIA DI SPETTACOLO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26 del mese di NOVEMBRE dell’anno DUEMILADICIOTTO (26.11.2018) alle ore 18.00, presso lo Studio Dr. Gianpaolo Fornasari in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ARI GIANPAOLO (President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RONCONI DONATELLA 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BAROCELLI  ANDRE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SCANI MASSIMO (assente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Totale presenti n. 5 Totale assenti n. 2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ll’oggetto sopra indic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no presenti: il Direttore Artistico Dr.Livio Bollani, il Dr.Pietro Salice e la Rag.Orietta Agueriti)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Presidente chiama in trattazione l’oggetto all’ordine del giorno: “DOMANDA DI CONTRIBUTO ALLA REGIONE EMILIA-ROMAGNA AI SENSI DELLA L.R. N.13/1999 E SS.MM. “NORME IN MATERIA DI SPETTACOLO”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documentazione sotto elencata: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ichiesta alla Regione Emilia-Romagna per la liquidazione della prima tranche del         contributo concesso con Determinazione Regionale n. 14557 del 12.09.2018,         corrispondente a € 16.275,00;</w:t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/>
      </w:pPr>
      <w:r>
        <w:rPr>
          <w:rFonts w:cs="Arial" w:ascii="Arial" w:hAnsi="Arial"/>
        </w:rPr>
        <w:t>- dichiarazione di assoggettabilità alla ritenuta d’acconto del 4%;</w:t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ichiarazione sostitutiva ai fini della comunicazione antimafi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Considerato opportuno prendere atto della predetta documentazione che si allega a far parte integrante del presente atto;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 voti unanimi e favorevoli, resi in forma palese</w:t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1) di prendere atto della seguente documentazione:</w:t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ichiesta alla Regione Emilia-Romagna per la liquidazione della prima tranche del         contributo concesso con Determinazione Regionale n. 14557 del 12.09.2018,         corrispondente a € 16.275,00;</w:t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ichiarazione di assoggettabilità alla ritenuta d’acconto del 4%;</w:t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ichiarazione sostitutiva ai fini della comunicazione antimafi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2) di dare atto che la suddetta documentazione verrà trasmessa alla Regione Emilia-Romagna di Bologna - Servizio Cultura e Giovani e in copia depositata presso la sede della Fondazione Val Tidone Musica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 xml:space="preserve">IL SEGRETARIO (Dr.ssa Laura Cassi) 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8:32:00Z</dcterms:created>
  <dc:creator>francesca</dc:creator>
  <dc:description/>
  <cp:keywords/>
  <dc:language>en-US</dc:language>
  <cp:lastModifiedBy>Francesca Marchesi</cp:lastModifiedBy>
  <cp:lastPrinted>2018-11-17T10:00:00Z</cp:lastPrinted>
  <dcterms:modified xsi:type="dcterms:W3CDTF">2018-11-27T09:02:00Z</dcterms:modified>
  <cp:revision>7</cp:revision>
  <dc:subject/>
  <dc:title/>
</cp:coreProperties>
</file>