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12 / 2018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OGGETTO: VARIAZIONE AL BILANCIO DI PREVISIONE 2018.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26 del mese di NOVEMBRE dell’anno DUEMILADICIOTTO (26.11.2018) alle ore 18.00, presso lo Studio Dr. Gianpaolo Fornasari in Via XX Settembre n. 132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FORNASARI GIANPAOLO (Presidente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RONCONI DONATELLA  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ALBERTINI FRANC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BAROCELLI  ANDRE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SCANI MASSIMO (assente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PERRUCCI STEFANO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Totale presenti n. 5 Totale assenti n. 2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ll’oggetto sopra indic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Sono presenti: il Direttore Artistico Dr.Livio Bollani, il Dr.Pietro Salice e la Rag.Orietta Agueriti)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chiama in trattazione l’oggetto all’ordine del giorno: “Variazione al Bilancio di previsione 2018”;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, dopo attenta discussione ed analisi dell’oggetto, ritira la trattazione dell’Ordine del Giorn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 xml:space="preserve">IL SEGRETARIO (Dr.ssa Laura Cassi) </w:t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1:00Z</dcterms:created>
  <dc:creator>francesca</dc:creator>
  <dc:description/>
  <cp:keywords/>
  <dc:language>en-US</dc:language>
  <cp:lastModifiedBy>Francesca Marchesi</cp:lastModifiedBy>
  <cp:lastPrinted>2018-11-16T12:10:00Z</cp:lastPrinted>
  <dcterms:modified xsi:type="dcterms:W3CDTF">2018-11-27T09:11:00Z</dcterms:modified>
  <cp:revision>27</cp:revision>
  <dc:subject/>
  <dc:title/>
</cp:coreProperties>
</file>