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3 / 2017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 APPROVAZIONE PROGETTO ESECUTIVO DEGLI EVENTI MUSICALI INTERNAZIONALI DELLA VAL TIDONE, PREDISPOSTO DAL DIRETTORE ARTISTICO IN CONFORMITA’ AL PIANO PLURIENNALE DI ATTIVITA’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ODICI del mese di APRILE dell’anno DUEMILADICIASSETTTE (12.04.2017) alle ore 18.00, presso lo Studio Dr.Gianpaolo Fornasari,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 assent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6 Totale assenti n. 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Sono presenti il Direttore Artistico dr. Livio Bollani, la Rag.Orietta Agueriti e il Revisore dei Conti Dr.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3 all’odg “</w:t>
      </w:r>
      <w:r>
        <w:rPr>
          <w:rFonts w:cs="Arial" w:ascii="Arial" w:hAnsi="Arial"/>
          <w:b/>
          <w:u w:val="single"/>
        </w:rPr>
        <w:t>Approvazione Progetto esecutivo degli Eventi Musicali Internazionali della Val Tidone, predisposto dal Direttore Artistico in conformità al Piano pluriennale di attività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Direttore Artistico Dr.Livio Bollani illustra il Programma pluriennale di attività 2017/2019 e ne approfondisce i dati salient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nei modi di legg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l Programma pluriennale di attività 2017/2019 e il Piano di lavoro e di dettaglio 2017, allegati alla presente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3:00Z</dcterms:created>
  <dc:creator>francesca</dc:creator>
  <dc:description/>
  <cp:keywords/>
  <dc:language>en-US</dc:language>
  <cp:lastModifiedBy>Francesca Marchesi</cp:lastModifiedBy>
  <cp:lastPrinted>2015-02-18T10:58:00Z</cp:lastPrinted>
  <dcterms:modified xsi:type="dcterms:W3CDTF">2017-04-13T10:41:00Z</dcterms:modified>
  <cp:revision>7</cp:revision>
  <dc:subject/>
  <dc:title/>
</cp:coreProperties>
</file>