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5 / 2017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OGGETTO APPROVAZIONE DEL PIANO TRIENNALE DI PREVENZIONE DELLA CORRUZIONE 2017/2019.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DODICI del mese di APRILE dell’anno DUEMILADICIASSETTE (12.04.2017) alle ore 18.00, presso lo Studio Dr.Gianpaolo Fornasari in Via XX Settembre n. 132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FORNASARI GIANPAOLO  (Presid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RONCONI DONATELLA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BERTINI FRANCO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BAROCELLI  ANDREA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SCANI MASSIMO - assent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PERRUCCI STEFANO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6 Totale assenti n. 1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gli oggetti all’o.d.g. preventivamente invi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(Sono presenti il Direttore Artistico dr. Livio Bollani, la Rag.Orietta Agueriti e il Revisore dei Conti Dr.Pietro Salice)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l Presidente chiama in trattazione </w:t>
      </w:r>
      <w:r>
        <w:rPr>
          <w:rFonts w:cs="Arial" w:ascii="Arial" w:hAnsi="Arial"/>
          <w:u w:val="single"/>
        </w:rPr>
        <w:t>l’oggetto n. 5 all’odg “</w:t>
      </w:r>
      <w:r>
        <w:rPr>
          <w:rFonts w:cs="Arial" w:ascii="Arial" w:hAnsi="Arial"/>
          <w:b/>
          <w:u w:val="single"/>
        </w:rPr>
        <w:t>Approvazione del Piano triennale di prevenzione della corruzione 2017/2019”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o atto che l’accesso dell’ANAC al sito della Fondazione Val Tidone Musica per la verifica dei dati pubblicati ha avuto esito positivo, come da stampa allegata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che con proprio atto n. 4 dell’11.02.2016 è stato approvato il Piano di prevenzione della corruzione e della trasparenza ed integrità per il triennio 2016/2018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o atto che con D.Lgs. n. 97/2016 sono state introdotte numerose novità in tema di trasparenza amministrativa e ne sono stati ampliati i contenuti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Rilevato che la disciplina della trasparenza è parte integrante del PTPC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ste le determinazioni ANAC n. 12 del 28 ottobre 2015 di aggiornamento 2015 al Piano Nazionale Anticorruzione e n. 831 del 31 agosto 2016 di approvazione del Piano Nazionale Anticorruzione 2016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o atto che, in ottemperanza al disposto normativo sopra citato, si rende necessario procedere all’adozione del PTPC 2017-2019 sulla base della proposta del Responsabile della prevenzione della corruzione (RPC)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dita la relazione del Presidente che illustra la proposta di adozione del nuovo Piano di prevenzione della corruzione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parere espresso sia dalla Regione Emilia Romagna e dalla Autorità  Nazionale Anticorruzione (ANAC) che segnalano l’applicazione della normativa in materia di anticorruzione e di trasparenza a questa Fondazione, in quanto ente controllato da Comuni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llegato piano predisposto dal Segretario, che tiene conto della originalità di questo Ente, privo di propri dipendenti e costituito da enti privati e pubblici per una attività di carattere meramente artistico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o atto che l’applicazione delle normative pubblicistiche dovrà tenere conto della fattispecie atipica senza invadere materie di carattere eminentemente privatistico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tteso che il Segretario è responsabile anticorruzione e trasparenza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sto lo Statuto della Fondazione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 voti unanimi e favorevoli, resi informa pales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di approvare il Piano triennale di prevenzione della corruzione 2017/2019, parte integrante al presente atto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 pubblicare il Piano allegato sul sito web istituzionale nella sezione “Amministrazione Trasparente” sottosezione “Piano triennale per la prevenzione della corruzione e della trasparenza”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SEGRETARIO (Dr.ssa Laura Cassi)</w:t>
      </w:r>
    </w:p>
    <w:sectPr>
      <w:type w:val="nextPage"/>
      <w:pgSz w:w="11906" w:h="16838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4:03:00Z</dcterms:created>
  <dc:creator>francesca</dc:creator>
  <dc:description/>
  <cp:keywords/>
  <dc:language>en-US</dc:language>
  <cp:lastModifiedBy>Francesca Marchesi</cp:lastModifiedBy>
  <cp:lastPrinted>2017-04-06T16:14:00Z</cp:lastPrinted>
  <dcterms:modified xsi:type="dcterms:W3CDTF">2017-05-04T10:04:00Z</dcterms:modified>
  <cp:revision>14</cp:revision>
  <dc:subject/>
  <dc:title/>
</cp:coreProperties>
</file>