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7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VARIAZIONE N. 1 AL BILANCIO DI PREVISIONE 2017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VENTUNO del mese di NOVEMBRE dell’anno DUEMILADICIASSETTE (21.11.2017) alle ore 17,45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Totale assenti n.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: il Direttore Artistico Dr.Livio Bollani, il Revisore del Conto Dr.Pietro Salice e il Responsabile del Servizio Finanziario Rag.Orietta Agueriti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Prima di provvedere alla trattazione del presente oggetto all’ordine del giorno si provvede all’esame della documentazione contabile al 31.10.2017 trasmessa dallo Studio Toscani Parizzi e la stessa viene brevemente commentata dai componenti del C.d.A.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 componenti del C.d.A. concordano sulla necessità di un incontro con la Fondazione di Piacenza e Vigevan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chiama in trattazione l’oggetto all’ordine del giorno: “Variazione n. 1 al Bilancio di previsione 2017”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presenta la proposta di deliberazione relativamente alla variazione n. 1 al Bilancio preventivo esercizio 2017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1) di approvare la variazione n. 1 al Bilancio preventivo dell’esercizio 2017 nell’allegato documento che fa parte integrante e sostanziale della presente deliber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di approvare, altresì, il prospetto relativo alla situazione patrimoniale ed economica della Fondazione Val Tidone Musica al 31 ottobre 2017, allegato quale parte integrante e sostanziale della presente deliberazion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f.to Dr. Gianpaolo Fornasari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f.to Dr.ssa Laura Cassi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1:00Z</dcterms:created>
  <dc:creator>francesca</dc:creator>
  <dc:description/>
  <cp:keywords/>
  <dc:language>en-US</dc:language>
  <cp:lastModifiedBy>Francesca Marchesi</cp:lastModifiedBy>
  <cp:lastPrinted>2017-12-20T09:34:00Z</cp:lastPrinted>
  <dcterms:modified xsi:type="dcterms:W3CDTF">2017-12-27T09:34:00Z</dcterms:modified>
  <cp:revision>14</cp:revision>
  <dc:subject/>
  <dc:title/>
</cp:coreProperties>
</file>