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6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NOMINA REVISORE DEL CONTO PER IL PERIODO 2017/2020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TREDICI del mese di LUGLIO dell’anno DUEMILADICIASSETTE (13.07.2017) alle ore 18.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Style w:val="StrongEmphasis"/>
          <w:rFonts w:cs="Arial" w:ascii="Arial" w:hAnsi="Arial"/>
        </w:rPr>
        <w:t>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5 Totale assenti n. 2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 e il Responsabile del Servizio Finanziario Rag.Orietta Agueriti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l’oggetto n. 1 all’odg: </w:t>
      </w:r>
      <w:r>
        <w:rPr>
          <w:rFonts w:cs="Arial" w:ascii="Arial" w:hAnsi="Arial"/>
          <w:b/>
          <w:u w:val="single"/>
        </w:rPr>
        <w:t>“Nomina Revisore del Conto per il periodo 2017/2020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in data 1° settembre 2017 scadrà la nomina del Revisore del Conto per il triennio precedent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 l’attività e la professionalità del Dr.PIETRO SALICE ha assicurato brillantemente la regolarità dell’attività economico-finanziaria della Fondazione Val Tidone Music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tenuto, pertanto, confermare il predetto Revisore del Conto al fine di dare continuità all’attività della Fondazione Val Tidone Music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Vista la comunicazione trasmessa dal predetto Commercialista in data 30.06.2017 (ns.prot.n° 109 del 04.07.2017) con la quale conferma la propria disponibilità a svolgere per il triennio 2017/2020 l’attività di Revisore del Conto alle stesse condizioni economiche del triennio precedent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di nominare Revisore del Conto della Fondazione Val Tidone Musica per il periodo 02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ttembre 2017/01 settembre 2020 il Dr.PIETRO SALICE di Piacenz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di allegare alla presente la comunicazione di conferma con la quale vengono elencate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e attività svolte (ns.prot.n° 109 del 04.07.2017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di confermare per il medesimo il compenso fissato per il mandato precedente pari a    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uro 2.000,00 (duemila) annui oltre CNPA ed I.V.A., pagabili anche in unica soluzione 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 termine di ogni ann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01:00Z</dcterms:created>
  <dc:creator>francesca</dc:creator>
  <dc:description/>
  <cp:keywords/>
  <dc:language>en-US</dc:language>
  <cp:lastModifiedBy>Francesca Marchesi</cp:lastModifiedBy>
  <cp:lastPrinted>2017-04-06T16:14:00Z</cp:lastPrinted>
  <dcterms:modified xsi:type="dcterms:W3CDTF">2017-07-15T08:19:00Z</dcterms:modified>
  <cp:revision>8</cp:revision>
  <dc:subject/>
  <dc:title/>
</cp:coreProperties>
</file>