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4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OGGETTO: LINEE DI INDIRIZZO PER APPROVVIGIONAMENTI BENI E SERVIZI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ODICI del mese di APRILE dell’anno DUEMILADICIASSETTE (12.04.2017) alle ore 18.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- 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 il Direttore Artistico dr. Livio Bollani, la Rag.Orietta Agueriti e il Revisore dei Conti Dr.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4 all’odg “</w:t>
      </w:r>
      <w:r>
        <w:rPr>
          <w:rFonts w:cs="Arial" w:ascii="Arial" w:hAnsi="Arial"/>
          <w:b/>
          <w:u w:val="single"/>
        </w:rPr>
        <w:t>Linee di indirizzo per approvvigionamenti beni e servizi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ai sensi delle seguenti leggi: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legge 24 aprile 2014, n. 66</w:t>
      </w:r>
      <w:r>
        <w:rPr>
          <w:rFonts w:eastAsia="Times New Roman" w:cs="Arial" w:ascii="Arial" w:hAnsi="Arial"/>
          <w:lang w:eastAsia="it-IT"/>
        </w:rPr>
        <w:t xml:space="preserve"> - Istituzione dell’elenco dei soggetti aggregatori e del relativo tavolo tecnico; obblighi dei soggetti aggregatori, delle Amministrazioni statali, delle Regioni e degli enti del SSN; 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Legge 7 maggio 2012 n. 52</w:t>
      </w:r>
      <w:r>
        <w:rPr>
          <w:rFonts w:eastAsia="Times New Roman" w:cs="Arial" w:ascii="Arial" w:hAnsi="Arial"/>
          <w:lang w:eastAsia="it-IT"/>
        </w:rPr>
        <w:t xml:space="preserve"> - disposizioni urgenti per la razionalizzazione della spesa pubblica; 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del Ministro dell’Economia e delle Finanze del 15 marzo 2012</w:t>
      </w:r>
      <w:r>
        <w:rPr>
          <w:rFonts w:eastAsia="Times New Roman" w:cs="Arial" w:ascii="Arial" w:hAnsi="Arial"/>
          <w:lang w:eastAsia="it-IT"/>
        </w:rPr>
        <w:t xml:space="preserve"> - individua le tipologie di beni e servizi per le quali le Amministrazioni centrali e periferiche dello Stato sono tenute ad approvvigionarsi mediante le Convenzioni; </w:t>
      </w:r>
    </w:p>
    <w:p>
      <w:pPr>
        <w:pStyle w:val="Normal"/>
        <w:rPr/>
      </w:pPr>
      <w:r>
        <w:rPr>
          <w:rFonts w:eastAsia="Times New Roman" w:cs="Arial" w:ascii="Arial" w:hAnsi="Arial"/>
          <w:lang w:eastAsia="it-IT"/>
        </w:rPr>
        <w:t></w:t>
      </w:r>
      <w:r>
        <w:rPr>
          <w:rFonts w:eastAsia="Arial" w:cs="Arial" w:ascii="Arial" w:hAnsi="Arial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lang w:eastAsia="it-IT"/>
        </w:rPr>
        <w:t>Decreto Legislativo 6 dicembre 2011 n. 201</w:t>
      </w:r>
      <w:r>
        <w:rPr>
          <w:rFonts w:eastAsia="Times New Roman" w:cs="Arial" w:ascii="Arial" w:hAnsi="Arial"/>
          <w:lang w:eastAsia="it-IT"/>
        </w:rPr>
        <w:t xml:space="preserve"> (convertito in legge 22 dicembre 2011, n. 214) – disciplina il ruolo di Consip come Centrale di committenza per le Amministrazioni pubbliche centrali e gli enti nazionali di previdenza e assistenza sociale;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chiamata la propria delibera n. 6 dell’11.02.2016 avente ad oggetto: “Linee di indirizzo per approvvigionamenti beni e servizi”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, se pur l'applicazione della suddetta normativa deve  ritenersi prioritaria, è comunque necessario considerare la particolarità di questo ente, privo di propri dipendenti ma costituito da enti pubblici e privati e finalizzato ad un'attività meramente artistic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Rilevato che gli atti gestionali fanno capo al Direttore Artistico e che il maggior valore economico movimentato riguarda figure artistich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idenziato però che ci si approvvigiona anche di beni e servizi di carattere generale che possono essere reperiti sul mercato elettronico delle Pubbliche Amministrazio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tenuto pertanto di dover fornire linee di indirizzo affinchè si attivino le procedure per l'utilizzo del mercato elettronico delle Pubbliche Amministrazio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o Statuto della Fond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Con voti unanimi e favorevoli, resi nei modi di legg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di confermare al Direttore Artistico, quale linee guida per l'approvvigionamenti di beni e servizi, ove possibile, di avvalersi del mercato elettronico delle Pubbliche Amministrazioni (MEPA), come già disposto per l’anno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di comunicare copia del presente atto al Direttore Artistic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7:00Z</dcterms:created>
  <dc:creator>francesca</dc:creator>
  <dc:description/>
  <cp:keywords/>
  <dc:language>en-US</dc:language>
  <cp:lastModifiedBy>Francesca Marchesi</cp:lastModifiedBy>
  <cp:lastPrinted>2017-04-08T12:55:00Z</cp:lastPrinted>
  <dcterms:modified xsi:type="dcterms:W3CDTF">2017-04-13T10:39:00Z</dcterms:modified>
  <cp:revision>32</cp:revision>
  <dc:subject/>
  <dc:title/>
</cp:coreProperties>
</file>