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1 / 2017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OGGETTO: APPROVAZIONE BILANCIO CONSUNTIVO 2016.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DODICI del mese di APRILE dell’anno DUEMILADICIASSETTE (12.04.2017) alle ore 18.00, presso lo Studio Dr.Gianpaolo Fornasari in Via XX Settembre n. 132 a Piacenza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FORNASARI GIANPAOLO  (Presid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RONCONI DONATELLA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BERTINI FRANCO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BAROCELLI  ANDREA 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TOSCANI MASSIMO - </w:t>
      </w:r>
      <w:r>
        <w:rPr>
          <w:rFonts w:cs="Arial" w:ascii="Arial" w:hAnsi="Arial"/>
        </w:rPr>
        <w:t>assent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PERRUCCI  STEFANO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6 Totale assenti n. 1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Fonts w:eastAsia="Arial"/>
        </w:rPr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gli oggetti all’o.d.g. preventivamente invi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(Sono presenti il Direttore Artistico dr. Livio Bollani, la Rag.Orietta Agueriti e il Revisore dei Conti Dr.Pietro Salice)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eastAsia="Arial" w:cs="Arial" w:ascii="Arial" w:hAnsi="Arial"/>
          <w:b w:val="false"/>
        </w:rPr>
        <w:t xml:space="preserve">                                             </w:t>
      </w:r>
      <w:r>
        <w:rPr>
          <w:rStyle w:val="StrongEmphasis"/>
          <w:rFonts w:cs="Arial" w:ascii="Arial" w:hAnsi="Arial"/>
          <w:b w:val="false"/>
        </w:rPr>
        <w:t>_______________________________________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l Presidente chiama in trattazione </w:t>
      </w:r>
      <w:r>
        <w:rPr>
          <w:rFonts w:cs="Arial" w:ascii="Arial" w:hAnsi="Arial"/>
          <w:u w:val="single"/>
        </w:rPr>
        <w:t>l’oggetto n. 1 all’odg “</w:t>
      </w:r>
      <w:r>
        <w:rPr>
          <w:rFonts w:cs="Arial" w:ascii="Arial" w:hAnsi="Arial"/>
          <w:b/>
          <w:u w:val="single"/>
        </w:rPr>
        <w:t>Approvazione Bilancio consuntivo 2016”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illustra la proposta di deliberazione relativamente al bilancio consuntivo esercizio 2016 e approfondisce i dati salienti dei documenti che costituiscono il bilancio medesim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 voti unanimi e favorevoli, resi in forma pales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) di approvare il Bilancio Consuntivo dell'esercizio 2016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2) di approvare i seguenti allegati: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ilancio d'esercizio dal 01.01.2016 al 31.12.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ta Integrat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to Patrimoniale 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o Economico 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lazione del Revisore Unico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Dr. Gianpaolo Fornasar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SEGRETARIO (Dr.ssa Laura Cassi)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10:00Z</dcterms:created>
  <dc:creator>francesca</dc:creator>
  <dc:description/>
  <cp:keywords/>
  <dc:language>en-US</dc:language>
  <cp:lastModifiedBy>Francesca Marchesi</cp:lastModifiedBy>
  <cp:lastPrinted>2017-04-10T12:18:00Z</cp:lastPrinted>
  <dcterms:modified xsi:type="dcterms:W3CDTF">2017-04-13T10:50:00Z</dcterms:modified>
  <cp:revision>14</cp:revision>
  <dc:subject/>
  <dc:title/>
</cp:coreProperties>
</file>