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10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VARIAZIONE N. 1 AL BILANCIO DI PREVISIONE 2016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CINQUE del mese di DICEMBRE dell’anno DUEMILASEDICI (05.12.2016) alle ore 18,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RNASARI GIANPAOLO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ANZI ANN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04 Totale assenti n.03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ume la Presidenza il Sindaco pro-tempore del Comune di Pianello, Presidente uscente, Dr.Gianpaolo Fornasar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pro-tempor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: il Direttore Artistico Livio Bollani, il Revisore dei Conti Pietro Salice e il Commercialista Alberto Toscani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pro-tempore passa alla trattazione del 3° punto all’ordine del giorn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presenta la proposta di deliberazione relativamente alla variazione n. 1 al bilancio preventivo esercizio 2016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Subito dopo viene esperita votazione in forma palese –accettata dal consesso– con il seguente esito: presenti n. 04, astenuti n. 0, votanti n. 04, voti favorevoli n.04, voti contrari 0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1) di approvare la variazione n. 1 al Bilancio Preventivo dell'esercizio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di approvare l’allegato prospetto che fa parte integrante e sostanziale della presente deliberazion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à lettura della comunicazione del Sindaco di Agazzano e comunica che sarà portata all’attenzione dell’Assemblea Generale.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Comunica inoltre che per una maggiore trasparenza sarà introdotta una dichiarazione relativa alle parti correlate e al conflitto di interess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conviene inoltre che per tutte le fatture presentate, le stesse dovranno contenere tutte la indicazioni di dettaglio relative alle spese effettuate, anche per la fornitura dei past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09:00Z</dcterms:created>
  <dc:creator>francesca</dc:creator>
  <dc:description/>
  <cp:keywords/>
  <dc:language>en-US</dc:language>
  <cp:lastModifiedBy>Francesca Marchesi</cp:lastModifiedBy>
  <cp:lastPrinted>2016-12-01T12:38:00Z</cp:lastPrinted>
  <dcterms:modified xsi:type="dcterms:W3CDTF">2016-12-06T09:30:00Z</dcterms:modified>
  <cp:revision>12</cp:revision>
  <dc:subject/>
  <dc:title/>
</cp:coreProperties>
</file>