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69490</wp:posOffset>
            </wp:positionH>
            <wp:positionV relativeFrom="paragraph">
              <wp:posOffset>-114300</wp:posOffset>
            </wp:positionV>
            <wp:extent cx="1616710" cy="1374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DELIBERAZIONE N.  02 / 2016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8"/>
          <w:szCs w:val="28"/>
        </w:rPr>
        <w:t>VERBALE DI DELIBERAZIONE DEL</w:t>
      </w:r>
    </w:p>
    <w:p>
      <w:pPr>
        <w:pStyle w:val="Normal"/>
        <w:jc w:val="center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CONSIGLIO DI AMMINISTRAZIONE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GETTO: APPROVAZIONE DEL BILANCIO PREVENTIVO ESERCIZIO 2016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ddì UNDICI del mese di FEBBRAIO dell’anno DUEMILASEDICI (11.02.2016) alle ore 18.30, presso la sede della Fondazione di Piacenza e Vigevano in Via S. Eufemia n. 13 a Piacenza -  previa osservanza di tutte le formalità dello statuto della Fondazione Val Tidone Musica  -  vennero convocati oggi i componenti il Consiglio di Amministrazion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All’appello risultano: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FORNASARI GIANPAOLO  (Presidente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RONCONI DONATELLA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ALBERTINI FRANCO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BAROCELLI  ANDREA 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PRESIDENTE Fondazione di Piacenza e Vigevano</w:t>
      </w:r>
      <w:r>
        <w:rPr>
          <w:rFonts w:cs="Arial" w:ascii="Arial" w:hAnsi="Arial"/>
        </w:rPr>
        <w:t xml:space="preserve"> Dr. Massimo Toscan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TANZI ANNA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PERRUCCI  STEFANO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Totale presenti n. 7 Totale assenti n. 0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ssiste il Segretario Comunale Dr.ssa Laura Cassi, il quale provvede alla redazione del presente verbale.</w:t>
      </w:r>
    </w:p>
    <w:p>
      <w:pPr>
        <w:pStyle w:val="Normal"/>
        <w:jc w:val="both"/>
        <w:rPr>
          <w:rFonts w:eastAsia="Arial"/>
        </w:rPr>
      </w:pPr>
      <w:r>
        <w:rPr>
          <w:rStyle w:val="StrongEmphasis"/>
          <w:rFonts w:eastAsia="Arial" w:cs="Arial" w:ascii="Arial" w:hAnsi="Arial"/>
          <w:b w:val="false"/>
        </w:rPr>
        <w:t xml:space="preserve"> </w:t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Style w:val="StrongEmphasis"/>
          <w:rFonts w:cs="Arial" w:ascii="Arial" w:hAnsi="Arial"/>
          <w:b w:val="false"/>
        </w:rPr>
        <w:t>Essendo legale il numero degli intervenuti, il Presidente dichiara aperta la seduta per la trattazione degli oggetti all’o.d.g. preventivamente inviato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( E’ presente il Direttore Artistico dr. Livio Bollani, la Responsabile Ragioneria rag. Agueriti Orietta, il revisore dr. Pietro Salice)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eastAsia="Arial" w:cs="Arial" w:ascii="Arial" w:hAnsi="Arial"/>
          <w:b w:val="false"/>
        </w:rPr>
        <w:t xml:space="preserve">                                             </w:t>
      </w:r>
      <w:r>
        <w:rPr>
          <w:rStyle w:val="StrongEmphasis"/>
          <w:rFonts w:cs="Arial" w:ascii="Arial" w:hAnsi="Arial"/>
          <w:b w:val="false"/>
        </w:rPr>
        <w:t>_______________________________________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Il Presidente chiama in trattazione </w:t>
      </w:r>
      <w:r>
        <w:rPr>
          <w:rFonts w:cs="Arial" w:ascii="Arial" w:hAnsi="Arial"/>
          <w:u w:val="single"/>
        </w:rPr>
        <w:t>l’oggetto n. 2 all’odg “</w:t>
      </w:r>
      <w:r>
        <w:rPr>
          <w:rFonts w:cs="Arial" w:ascii="Arial" w:hAnsi="Arial"/>
          <w:b/>
          <w:u w:val="single"/>
        </w:rPr>
        <w:t>Approvazione bilancio preventivo esercizio 2016”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 illustra la proposta di deliberazione relativamente al bilancio preventivo esercizio 2016 e approfondisce i dati salienti dei documenti che costituiscono il bilancio medesimo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ato atto inoltre che la Fondazione Val Tidone Musica si impegna a rimborsare la somma di € 3.100,00 al Comune di Sarmato per i servizi erogati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 chiede alla Provincia, stante l’assenza di contributo economico, la disponibilità di servizi a favore dell’attività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 della Fondazione di Piacenza e Vigevano Dr.Massimo Toscani comunica che il contributo di € 150.000,00 è già stato deliberato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Il Sindaco di Sarmato Anna Tanzi richiede contabilità industriale e Bollani illustra le relative difficoltà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Dr.Massimo Toscani lascia l’aula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IL CONSIGLIO DI AMMINISTRAZIONE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 voti unanimi e favorevoli, resi in forma palese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DELIBERA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) di approvare il Bilancio Preventivo dell'esercizio 2016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2) di approvare i seguenti allega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ilancio Preventivo esercizio 20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ato Patrimoniale 20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to Economico 2016</w:t>
      </w:r>
    </w:p>
    <w:p>
      <w:pPr>
        <w:pStyle w:val="Normal"/>
        <w:tabs>
          <w:tab w:val="clear" w:pos="708"/>
          <w:tab w:val="left" w:pos="4181" w:leader="none"/>
        </w:tabs>
        <w:ind w:lef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  (Dr. Gianpaolo Fornasari)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IL SEGRETARIO (Dr.ssa Laura Cassi)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0:41:00Z</dcterms:created>
  <dc:creator>francesca</dc:creator>
  <dc:description/>
  <cp:keywords/>
  <dc:language>en-US</dc:language>
  <cp:lastModifiedBy>Francesca Marchesi</cp:lastModifiedBy>
  <cp:lastPrinted>2015-02-18T10:41:00Z</cp:lastPrinted>
  <dcterms:modified xsi:type="dcterms:W3CDTF">2016-03-15T12:16:00Z</dcterms:modified>
  <cp:revision>9</cp:revision>
  <dc:subject/>
  <dc:title/>
</cp:coreProperties>
</file>