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5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ISEI del mese di GENNAIO dell’anno DUEMILAQUINDICI (26.01.2015) alle ore 18.0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 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STEFANO (consigliere della Provincia di Piacenza - in qualità di uditore per la Provincia di  Piacenz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 Totale assenti n. 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la Rag. Orietta Agueriti, la quale provvede alla redazione del presente verbale.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2 all’odg “</w:t>
      </w:r>
      <w:r>
        <w:rPr>
          <w:rFonts w:cs="Arial" w:ascii="Arial" w:hAnsi="Arial"/>
          <w:b/>
          <w:u w:val="single"/>
        </w:rPr>
        <w:t>Approvazione del Piano di Lavoro 2015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il Piano di lavoro 2015 e ne approfondisce i dati salient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 (n.5)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Piano di Lavoro 2015 denominato Progetto Pluriennale triennio 2015-2016-2017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 dott. Gianpaolo Fornasari )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VERBALIZZANTE ( Rag. Orietta Agueriti 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francesca</dc:creator>
  <dc:description/>
  <cp:keywords/>
  <dc:language>en-US</dc:language>
  <cp:lastModifiedBy>Francesca Marchesi</cp:lastModifiedBy>
  <cp:lastPrinted>2015-02-18T10:58:00Z</cp:lastPrinted>
  <dcterms:modified xsi:type="dcterms:W3CDTF">2015-03-19T14:54:00Z</dcterms:modified>
  <cp:revision>28</cp:revision>
  <dc:subject/>
  <dc:title/>
</cp:coreProperties>
</file>