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5 / 2015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VENTISEI del mese di GENNAIO dell’anno DUEMILAQUINDICI (26.01.2015) alle ore 18.00, presso la sede della Fondazione di Piacenza e Vigevano in Via S. Eufemia n. 13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BAROCELLI  ANDREA 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RESIDENTE Fondazione di Piacenza e Vigevano</w:t>
      </w:r>
      <w:r>
        <w:rPr>
          <w:rFonts w:cs="Arial" w:ascii="Arial" w:hAnsi="Arial"/>
        </w:rPr>
        <w:t xml:space="preserve"> Dr. Massimo Tosca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ERRUCCI  STEFANO (consigliere della Provincia di Piacenza - in qualità di uditore per la Provincia di  Piacenza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5  Totale assenti n.  2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la Rag. Orietta Agueriti, la quale provvede alla redazione del presente verbale.</w:t>
      </w:r>
    </w:p>
    <w:p>
      <w:pPr>
        <w:pStyle w:val="Normal"/>
        <w:jc w:val="both"/>
        <w:rPr>
          <w:rFonts w:eastAsia="Arial"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 E’ presente il Direttore Artistico dr. Livio Bollani, la Responsabile Ragioneria rag. Agueriti Orietta, il revisore dr. Pietro Salice)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</w:t>
      </w:r>
      <w:r>
        <w:rPr>
          <w:rFonts w:cs="Arial" w:ascii="Arial" w:hAnsi="Arial"/>
          <w:u w:val="single"/>
        </w:rPr>
        <w:t>l’oggetto n. 5 all’odg “</w:t>
      </w:r>
      <w:r>
        <w:rPr>
          <w:rFonts w:cs="Arial" w:ascii="Arial" w:hAnsi="Arial"/>
          <w:b/>
          <w:u w:val="single"/>
        </w:rPr>
        <w:t>Approvazione bilancio consuntivo esercizio 2014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illustra il bilancio consuntivo esercizio 2014 e approfondisce i dati salienti dei documenti che costituiscono il documento medesim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 (n.5)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approvare il Bilancio Consuntivo dell'esercizio 2014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approvare i seguenti alleg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lancio d'esercizio dal 01.01.2014 al 31.12.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to Patrimoniale 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o Economico 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ta Integrativa</w:t>
      </w:r>
    </w:p>
    <w:p>
      <w:pPr>
        <w:pStyle w:val="Normal"/>
        <w:tabs>
          <w:tab w:val="clear" w:pos="708"/>
          <w:tab w:val="left" w:pos="4181" w:leader="none"/>
        </w:tabs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 dott. Gianpaolo Fornasari 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VERBALIZZANTE ( Rag. Orietta Agueriti )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3:00Z</dcterms:created>
  <dc:creator>francesca</dc:creator>
  <dc:description/>
  <cp:keywords/>
  <dc:language>en-US</dc:language>
  <cp:lastModifiedBy>orietta</cp:lastModifiedBy>
  <cp:lastPrinted>2015-02-18T10:41:00Z</cp:lastPrinted>
  <dcterms:modified xsi:type="dcterms:W3CDTF">2015-02-19T09:37:00Z</dcterms:modified>
  <cp:revision>25</cp:revision>
  <dc:subject/>
  <dc:title/>
</cp:coreProperties>
</file>