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9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OGGETTO: RATIFICA BILANCIO CONSUNTIVO 2018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TRENTA del mese di MARZO dell’anno 2019 (30.03.2019), alle ore 10.3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MONTELEONE GIULIA – Comune di Borgonovo V.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  <w:r>
        <w:rPr>
          <w:rStyle w:val="StrongEmphasis"/>
          <w:rFonts w:cs="Arial" w:ascii="Arial" w:hAnsi="Arial"/>
        </w:rPr>
        <w:t>delega a BRAGA DANIEL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URGAZZOLI LORENZO – Comune di Piozzano </w:t>
      </w:r>
      <w:r>
        <w:rPr>
          <w:rStyle w:val="StrongEmphasis"/>
          <w:rFonts w:cs="Arial" w:ascii="Arial" w:hAnsi="Arial"/>
        </w:rPr>
        <w:t>delega a SARTORI VALERI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RAVERSONE SIMONA – Comune di Alta Val Tido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</w:r>
      <w:r>
        <w:rPr>
          <w:rStyle w:val="StrongEmphasis"/>
          <w:rFonts w:cs="Arial" w:ascii="Arial" w:hAnsi="Arial"/>
        </w:rPr>
        <w:t>(assente)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BARBIERI PATRIZIA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ab/>
        <w:t>(assente)</w:t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9,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’ presente in aula il Direttore Artistico Dr.Livio Bolla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CHIAMATA la deliberazione del C.d.A. n° 1 del 30.03.2019 con la quale è stato approvato il Bilancio consuntivo dell’esercizio 2018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condividere le risultanze del conto consuntivo 2018 in sede di Assemblea General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 questo punto, nessun altro intervenendo,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conto consuntivo 2018 completo di conto economico e stato patrimoniale e relazione del Revisore del conto documenti già approvati dal Consiglio di Amministrazi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il consuntivo meritevole di presa d’atto per quanto di competenza in sede di ratif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per quanto di competenza, in sede di ratifica, l’allegato conto consuntivo 2018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francesca</dc:creator>
  <dc:description/>
  <cp:keywords/>
  <dc:language>en-US</dc:language>
  <cp:lastModifiedBy>Francesca Marchesi</cp:lastModifiedBy>
  <cp:lastPrinted>2019-04-11T12:50:00Z</cp:lastPrinted>
  <dcterms:modified xsi:type="dcterms:W3CDTF">2019-04-11T14:58:00Z</dcterms:modified>
  <cp:revision>13</cp:revision>
  <dc:subject/>
  <dc:title/>
</cp:coreProperties>
</file>