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9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VERBALE DI DELIBERAZIONE DELL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ASSEMBLEA GENERAL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PRESA D’ATTO USCITA DEL COMUNE DI AGAZZANO DALLA FONDAZIONE VAL TIDONE MUSICA, CONFERMA DEI COMUNI ADERENTI.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TRENTA del mese di MARZO dell’anno 2019 (30.03.2019), alle ore 10.30, presso la sala consiliare del Comune di Sarmato in Piazza Roma a Sarmato, previa osservanza di tutte le formalità dello statuto della Fondazione Val Tidone Musica, vennero convocati oggi i componenti della Assemblea Gener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ll’appello risultano presenti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FORNASARI GIANPAOLO – Presidente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MONTELEONE GIULIA – Comune di Borgonov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ZANGRANDI FRANCESCO – Comune di Calendasc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MARCHESI CANZIO – Comune di Sarmato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STRAGLIATI VALENTINA – Comune di Castel San Giovanni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LZA PATRIZIA – Comune di Gragnano Tr.se </w:t>
      </w:r>
      <w:r>
        <w:rPr>
          <w:rStyle w:val="StrongEmphasis"/>
          <w:rFonts w:cs="Arial" w:ascii="Arial" w:hAnsi="Arial"/>
        </w:rPr>
        <w:t>delega a BRAGA DANIEL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ILLA DANIELA – Comune di Pianello V.T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VENEZIANI RAFFAELE – Comune di Rottofren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FORNASIER ROSSANA – Comune di Ziano P.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URGAZZOLI LORENZO – Comune di Piozzano </w:t>
      </w:r>
      <w:r>
        <w:rPr>
          <w:rStyle w:val="StrongEmphasis"/>
          <w:rFonts w:cs="Arial" w:ascii="Arial" w:hAnsi="Arial"/>
        </w:rPr>
        <w:t>delega a SARTORI VALERI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RAVERSONE SIMONA – Comune di Alta Val Tidone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INTROZZI GIANLUCA – Associazione Eventi Musicali Val Tidone </w:t>
      </w:r>
      <w:r>
        <w:rPr>
          <w:rStyle w:val="StrongEmphasis"/>
          <w:rFonts w:cs="Arial" w:ascii="Arial" w:hAnsi="Arial"/>
        </w:rPr>
        <w:t>(assente)</w:t>
        <w:tab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CARRA’ ANNA MARIA – Fondazione Piacenza e Vigev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ARBIERI PATRIZIA - Provincia di Piacenza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BRACCHI NICOLETTA -  Fondazione Libertà </w:t>
      </w:r>
      <w:r>
        <w:rPr>
          <w:rStyle w:val="StrongEmphasis"/>
          <w:rFonts w:cs="Arial" w:ascii="Arial" w:hAnsi="Arial"/>
        </w:rPr>
        <w:tab/>
        <w:t>(assente)</w:t>
      </w:r>
      <w:r>
        <w:rPr>
          <w:rStyle w:val="StrongEmphasis"/>
          <w:rFonts w:cs="Arial" w:ascii="Arial" w:hAnsi="Arial"/>
          <w:b w:val="false"/>
        </w:rPr>
        <w:t xml:space="preserve">           </w:t>
        <w:tab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9, Totale assenti n. 6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Dr.ssa Laura Cassi, la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’ presente in aula il Direttore Artistico Dr.Livio Bollani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Il Signor Fornasari Gianpaolo assume la Presidenza e dichiara aperta la seduta per la trattazione degli oggetti all’o.d.g. preventivamente invia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L’ASSEMBLEA GENERALE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PREMESSO che fanno parte della Fondazione Val Tidone Musica, ai sensi dell’art.4 dello Statuto, in qualità di fondatori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Agazza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Borgonovo Val Tid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Calendasc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Castel San Giovan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Gragnano Trebbien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Nibbia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Pecor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Pianello Val Tid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Rottofre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Comune di Sarma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Comune di Ziano Piacenti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ovincia di Piacen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ndazione di Piacenza e Vigeva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ssociazione “Eventi Musicali della Val Tidone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ndazione Libertà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CONSIDERATO che con atto del C.d.A. n° 3 del 26.04.2018 è stato deliberato di accogliere la domanda di adesione alla Fondazione Val Tidone Musica inoltrata dal Comune di Piozzano, che entra a far parte della Fondazione Val Tidone Musica in qualità di Ente aderent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CONSIDERATO, inoltre, che i Comuni di Nibbiano e Pecorara, unitamente al Comune di Caminata, si sono fusi nel Comune di Alta Val Tid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VISTA la nota pervenuta il 18.01.2019 al prot.n° 5 con la quale il Sindaco del Comune di Agazzano ha comunicato l’uscita del Comune stesso dalla Fondazione Val Tidone Mus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RITENUTO pertanto prendere atto delle modifiche sopra specificate e quindi riformulare l’elenco degli Enti aderenti alla Fondazione Val Tidone Mus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utto ciò premess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Esperita la votazione palese con voti unanimi e favorevoli, espressi dagli aventi diritto al voto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D E L I B E R A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prendere atto della fusione tra i Comuni di Nibbiano, Pecorara e Caminata nel Comune di Alta Val Tidone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prendere atto dell’uscita del Comune di Agazzano dalla Fondazione Val Tidone Musica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prendere atto dell’ingresso del Comune di Piozzano come deliberato dal C.d.A. n° 3 del 26.04.2018;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Di prendere atto del vigente elenco degli aderenti alla Fondazione Val Tidone Musica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Alta Val Tido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Borgonovo Val Tido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Calendasc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Castel San Giovan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Gragnano Trebbiens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Pianello Val Tido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Piozza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Rottofre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mune di Sarma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Comune di Ziano Piacenti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ovincia di Piacen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ndazione di Piacenza e Vigevan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ssociazione “Eventi Musicali della Val Tidone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Fondazione Libertà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Di prendere atto altresì che il componente dell’Assemblea per il Comune di Alta Val Tidone è la Signora Traversone Simona e che il componente dell’Assemblea per il Comune di Borgonovo Val Tidone è stato sostituito dalla Signora Monteleone Giulia.</w:t>
      </w:r>
    </w:p>
    <w:p>
      <w:pPr>
        <w:pStyle w:val="Normal"/>
        <w:ind w:left="360" w:hanging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Letto, approvato e sottoscritt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IL PRESIDENT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ott. Gianpaolo Fornasar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IL SEGRETARIO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(Dr.ssa Laura Cassi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1:00Z</dcterms:created>
  <dc:creator>francesca</dc:creator>
  <dc:description/>
  <cp:keywords/>
  <dc:language>en-US</dc:language>
  <cp:lastModifiedBy>Francesca Marchesi</cp:lastModifiedBy>
  <cp:lastPrinted>2019-04-11T12:43:00Z</cp:lastPrinted>
  <dcterms:modified xsi:type="dcterms:W3CDTF">2019-04-11T14:57:00Z</dcterms:modified>
  <cp:revision>16</cp:revision>
  <dc:subject/>
  <dc:title/>
</cp:coreProperties>
</file>