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2 / 2019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VERBALE DI DELIBERAZIONE DELL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ASSEMBLEA GENERAL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OGGETTO: APPROVAZIONE PIANO PLURIENNALE DI ATTIVITA’ E PROGETTO ANNUALE EVENTI MUSICALI INTERNAZIONI DELLA VAL TID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TRENTA del mese di MARZO dell’anno 2019 (30.03.2019), alle ore 10.30, presso la sala consiliare del Comune di Sarmato in Piazza Roma a Sarmato, previa osservanza di tutte le formalità dello statuto della Fondazione Val Tidone Musica, vennero convocati oggi i componenti della Assemblea Gener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ll’appello risultano presenti:</w:t>
      </w:r>
    </w:p>
    <w:p>
      <w:pPr>
        <w:pStyle w:val="Normal"/>
        <w:numPr>
          <w:ilvl w:val="0"/>
          <w:numId w:val="4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FORNASARI GIANPAOLO – Presidente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MONTELEONE GIULIA – Comune di Borgonovo V.T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ZANGRANDI FRANCESCO – Comune di Calendasc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MARCHESI CANZIO – Comune di Sarmato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STRAGLIATI VALENTINA – Comune di Castel San Giovann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CALZA PATRIZIA – Comune di Gragnano Tr.se </w:t>
      </w:r>
      <w:r>
        <w:rPr>
          <w:rStyle w:val="StrongEmphasis"/>
          <w:rFonts w:cs="Arial" w:ascii="Arial" w:hAnsi="Arial"/>
        </w:rPr>
        <w:t>delega a BRAGA DANIELA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ILLA DANIELA – Comune di Pianello V.T.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VENEZIANI RAFFAELE – Comune di Rottofreno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FORNASIER ROSSANA – Comune di Ziano P.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URGAZZOLI LORENZO – Comune di Piozzano </w:t>
      </w:r>
      <w:r>
        <w:rPr>
          <w:rStyle w:val="StrongEmphasis"/>
          <w:rFonts w:cs="Arial" w:ascii="Arial" w:hAnsi="Arial"/>
        </w:rPr>
        <w:t>delega a SARTORI VALERI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RAVERSONE SIMONA – Comune di Alta Val Tidon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INTROZZI GIANLUCA – Associazione Eventi Musicali Val Tidone </w:t>
      </w:r>
      <w:r>
        <w:rPr>
          <w:rStyle w:val="StrongEmphasis"/>
          <w:rFonts w:cs="Arial" w:ascii="Arial" w:hAnsi="Arial"/>
        </w:rPr>
        <w:t>(assente)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CARRA’ ANNA MARIA – Fondazione Piacenza e Vigeva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BARBIERI PATRIZIA - Provincia di Piacenza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BRACCHI NICOLETTA -  Fondazione Libertà </w:t>
      </w:r>
      <w:r>
        <w:rPr>
          <w:rStyle w:val="StrongEmphasis"/>
          <w:rFonts w:cs="Arial" w:ascii="Arial" w:hAnsi="Arial"/>
        </w:rPr>
        <w:tab/>
        <w:t>(assente)</w:t>
      </w:r>
      <w:r>
        <w:rPr>
          <w:rStyle w:val="StrongEmphasis"/>
          <w:rFonts w:cs="Arial" w:ascii="Arial" w:hAnsi="Arial"/>
          <w:b w:val="false"/>
        </w:rPr>
        <w:t xml:space="preserve">           </w:t>
        <w:tab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9, Totale assenti n. 6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Dr.ssa Laura Cassi, la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E’ presente in aula il Direttore Artistico Dr.Livio Bollan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Il Signor Fornasari Gianpaolo assume la Presidenza e dichiara aperta la seduta per la trattazione degli oggetti all’o.d.g. preventivamente invia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L’ASSEMBLEA GENERALE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Visto il Piano pluriennale di attività e progetto annuale Eventi Musicali Internazionali della Val Tidon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Esperita la votazione palese con voti unanimi e favorevoli, espressi dagli aventi diritto al voto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DELIBER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Di approvare il Piano pluriennale di attività e progetto annuale Eventi Musicali Internazionali della Val Tidone, allegato alla present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Letto, approvato e sottoscrit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ott. Gianpaolo Fornasari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IL SEGRETARIO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r.ssa Laura Cassi)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0:00Z</dcterms:created>
  <dc:creator>francesca</dc:creator>
  <dc:description/>
  <cp:keywords/>
  <dc:language>en-US</dc:language>
  <cp:lastModifiedBy>Francesca Marchesi</cp:lastModifiedBy>
  <cp:lastPrinted>2018-05-24T09:16:00Z</cp:lastPrinted>
  <dcterms:modified xsi:type="dcterms:W3CDTF">2019-04-11T14:58:00Z</dcterms:modified>
  <cp:revision>11</cp:revision>
  <dc:subject/>
  <dc:title/>
</cp:coreProperties>
</file>