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Fonts w:cs="Arial"/>
        </w:rPr>
      </w:r>
    </w:p>
    <w:p>
      <w:pPr>
        <w:pStyle w:val="Normal"/>
        <w:spacing w:lineRule="auto" w:line="360"/>
        <w:jc w:val="center"/>
        <w:rPr>
          <w:rStyle w:val="StrongEmphasis"/>
          <w:rFonts w:ascii="Arial" w:hAnsi="Arial" w:cs="Arial"/>
          <w:b w:val="false"/>
          <w:b w:val="false"/>
        </w:rPr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69490</wp:posOffset>
            </wp:positionH>
            <wp:positionV relativeFrom="paragraph">
              <wp:posOffset>-114300</wp:posOffset>
            </wp:positionV>
            <wp:extent cx="1616710" cy="1374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710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Style w:val="StrongEmphasis"/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DELIBERAZIONE N.  04 / 2019</w:t>
      </w:r>
    </w:p>
    <w:p>
      <w:pPr>
        <w:pStyle w:val="Normal"/>
        <w:jc w:val="both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VERBALE DI DELIBERAZIONE DELLA</w:t>
      </w:r>
    </w:p>
    <w:p>
      <w:pPr>
        <w:pStyle w:val="Normal"/>
        <w:jc w:val="center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Fonts w:ascii="Arial" w:hAnsi="Arial" w:cs="Arial"/>
          <w:sz w:val="32"/>
          <w:szCs w:val="32"/>
        </w:rPr>
      </w:pPr>
      <w:r>
        <w:rPr>
          <w:rStyle w:val="StrongEmphasis"/>
          <w:rFonts w:cs="Arial" w:ascii="Arial" w:hAnsi="Arial"/>
          <w:sz w:val="32"/>
          <w:szCs w:val="32"/>
        </w:rPr>
        <w:t>ASSEMBLEA GENERALE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</w:rPr>
        <w:t>OGGETTO: RATIFICA BILANCIO di previsione 2019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Addì TRENTA del mese di MARZO dell’anno 2019 (30.03.2019), alle ore 10.30, presso la sala consiliare del Comune di Sarmato in Piazza Roma a Sarmato, previa osservanza di tutte le formalità dello statuto della Fondazione Val Tidone Musica, vennero convocati oggi i componenti della Assemblea Generale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All’appello risultano presenti:</w:t>
      </w:r>
    </w:p>
    <w:p>
      <w:pPr>
        <w:pStyle w:val="Normal"/>
        <w:numPr>
          <w:ilvl w:val="0"/>
          <w:numId w:val="4"/>
        </w:numPr>
        <w:jc w:val="both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</w:rPr>
        <w:t>FORNASARI GIANPAOLO – Presidente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</w:rPr>
        <w:t xml:space="preserve">MONTELEONE GIULIA – Comune di Borgonovo V.T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 xml:space="preserve">ZANGRANDI FRANCESCO – Comune di Calendasco </w:t>
      </w:r>
      <w:r>
        <w:rPr>
          <w:rStyle w:val="StrongEmphasis"/>
          <w:rFonts w:cs="Arial" w:ascii="Arial" w:hAnsi="Arial"/>
        </w:rPr>
        <w:t>(assente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>MARCHESI CANZIO – Comune di Sarmato</w:t>
        <w:tab/>
        <w:tab/>
        <w:tab/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</w:rPr>
        <w:t xml:space="preserve">STRAGLIATI VALENTINA – Comune di Castel San Giovanni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 xml:space="preserve">CALZA PATRIZIA – Comune di Gragnano Tr.se </w:t>
      </w:r>
      <w:r>
        <w:rPr>
          <w:rStyle w:val="StrongEmphasis"/>
          <w:rFonts w:cs="Arial" w:ascii="Arial" w:hAnsi="Arial"/>
        </w:rPr>
        <w:t>delega a BRAGA DANIELA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</w:rPr>
        <w:t xml:space="preserve">PILLA DANIELA – Comune di Pianello V.T. 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</w:rPr>
        <w:t xml:space="preserve">VENEZIANI RAFFAELE – Comune di Rottofreno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 xml:space="preserve">FORNASIER ROSSANA – Comune di Ziano P.no </w:t>
      </w:r>
      <w:r>
        <w:rPr>
          <w:rStyle w:val="StrongEmphasis"/>
          <w:rFonts w:cs="Arial" w:ascii="Arial" w:hAnsi="Arial"/>
        </w:rPr>
        <w:t>(assente)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 xml:space="preserve">BURGAZZOLI LORENZO – Comune di Piozzano </w:t>
      </w:r>
      <w:r>
        <w:rPr>
          <w:rStyle w:val="StrongEmphasis"/>
          <w:rFonts w:cs="Arial" w:ascii="Arial" w:hAnsi="Arial"/>
        </w:rPr>
        <w:t>delega a SARTORI VALERIO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 xml:space="preserve">TRAVERSONE SIMONA – Comune di Alta Val Tidone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 xml:space="preserve">INTROZZI GIANLUCA – Associazione Eventi Musicali Val Tidone </w:t>
      </w:r>
      <w:r>
        <w:rPr>
          <w:rStyle w:val="StrongEmphasis"/>
          <w:rFonts w:cs="Arial" w:ascii="Arial" w:hAnsi="Arial"/>
        </w:rPr>
        <w:t>(assente)</w:t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 xml:space="preserve">CARRA’ ANNA MARIA – Fondazione Piacenza e Vigevano </w:t>
      </w:r>
      <w:r>
        <w:rPr>
          <w:rStyle w:val="StrongEmphasis"/>
          <w:rFonts w:cs="Arial" w:ascii="Arial" w:hAnsi="Arial"/>
        </w:rPr>
        <w:t>(assente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 xml:space="preserve">BARBIERI PATRIZIA - Provincia di Piacenza </w:t>
      </w:r>
      <w:r>
        <w:rPr>
          <w:rStyle w:val="StrongEmphasis"/>
          <w:rFonts w:cs="Arial" w:ascii="Arial" w:hAnsi="Arial"/>
        </w:rPr>
        <w:t>(assente)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</w:rPr>
        <w:t xml:space="preserve">BRACCHI NICOLETTA -  Fondazione Libertà </w:t>
      </w:r>
      <w:r>
        <w:rPr>
          <w:rStyle w:val="StrongEmphasis"/>
          <w:rFonts w:cs="Arial" w:ascii="Arial" w:hAnsi="Arial"/>
        </w:rPr>
        <w:tab/>
        <w:t>(assente)</w:t>
      </w:r>
      <w:r>
        <w:rPr>
          <w:rStyle w:val="StrongEmphasis"/>
          <w:rFonts w:cs="Arial" w:ascii="Arial" w:hAnsi="Arial"/>
          <w:b w:val="false"/>
        </w:rPr>
        <w:t xml:space="preserve">           </w:t>
        <w:tab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Totale presenti n. 9, Totale assenti n. 6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Assiste il Segretario Dr.ssa Laura Cassi, la quale provvede alla redazione del presente verbale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E’ presente in aula il Direttore Artistico Dr.Livio Bollani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Il Signor Fornasari Gianpaolo assume la Presidenza e dichiara aperta la seduta per la trattazione degli oggetti all’o.d.g. preventivamente inviato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RICHIAMATA la deliberazione del C.d.A. n° 2 del 30.03.2019 con la quale è stato approvato il Bilancio preventivo dell’esercizio 2019;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Il Presidente illustra dettagliatamente il Bilancio Preventivo 2019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RITENUTO condividere le risultanze del Bilancio preventivo 2019 in sede di Assemblea Generale;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</w:rPr>
        <w:t>L’ASSEMBLEA GENERALE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Visto il Bilancio di Previsione dell'anno 2019 già approvato dal Consiglio di Amministrazione;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Ritenuto il Bilancio di Previsione meritevole di presa d’atto per quanto di competenza in sede di ratifica;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Esperita la votazione palese con voti unanimi e favorevoli, espressi dagli aventi diritto al voto;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</w:rPr>
        <w:t>DELIBERA</w:t>
      </w:r>
    </w:p>
    <w:p>
      <w:pPr>
        <w:pStyle w:val="Normal"/>
        <w:jc w:val="center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>Di approvare per quanto di competenza, in sede di ratifica, l’allegato Bilancio di Previsione dell'anno 2019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Letto, approvato e sottoscritto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IL PRESIDENTE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(Dott. Gianpaolo Fornasari)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 xml:space="preserve">IL SEGRETARIO 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(Dr.ssa Laura Cassi)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/>
        </w:rPr>
      </w:pPr>
      <w:r>
        <w:rPr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footerReference w:type="default" r:id="rId3"/>
      <w:type w:val="nextPage"/>
      <w:pgSz w:w="11906" w:h="16838"/>
      <w:pgMar w:left="1134" w:right="1134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8:44:00Z</dcterms:created>
  <dc:creator>francesca</dc:creator>
  <dc:description/>
  <cp:keywords/>
  <dc:language>en-US</dc:language>
  <cp:lastModifiedBy>Francesca Marchesi</cp:lastModifiedBy>
  <cp:lastPrinted>2019-04-11T12:52:00Z</cp:lastPrinted>
  <dcterms:modified xsi:type="dcterms:W3CDTF">2019-05-24T07:48:00Z</dcterms:modified>
  <cp:revision>13</cp:revision>
  <dc:subject/>
  <dc:title/>
</cp:coreProperties>
</file>