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8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RATIFICA BILANCIO PREVENTIVO 2018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UNO del mese di MAGGIO dell’anno 2018 (21.05.2018), alle ore 18,0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IGALINI MATTIA – Comune di Agazz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GUASTONI ADA – Comune di Borgonovo V.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</w:rPr>
        <w:t>(Vice-Sindaco Caviati Marco in sostituzione del Sindaco Calza Patriz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>BURGAZZOLI LORENZO – Comune di Piozz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IANCO LEONARDO –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Commissario Prefettizio </w:t>
      </w:r>
      <w:r>
        <w:rPr>
          <w:rStyle w:val="StrongEmphasis"/>
          <w:rFonts w:cs="Arial" w:ascii="Arial" w:hAnsi="Arial"/>
          <w:b w:val="false"/>
        </w:rPr>
        <w:t xml:space="preserve">Comune di Alta Val Tidone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LLERI FRANCESCO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9 Totale assenti n. 7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Sono presenti in aula il Direttore Artistico Dr.Livio Bollani, il Revisore dei Conti Dr.Pietro Salice, il Commercialista Dr.Alberto Toscani, il Sindaco di Sarmato Anna Tanzi e il componente del C.d.A. Franco Alberti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CHIAMATA la deliberazione del C.d.A. n° 6 del 26.04.2018 con la quale è stato approvato il Bilancio preventivo dell’esercizio 2018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illustra dettagliatamente il Bilancio Preventivo 2018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Dr.Massimo Toscani dettaglia i riscontri contabili derivanti dall’apertura della Partita I.V.A.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Dr.Pietro Salice evidenzia i dettagli tecnic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condividere le risultanze del Bilancio preventivo 2018 in sede di Assemblea General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Bilancio di Previsione dell'anno 2018 già approvato dal Consiglio di Amministrazi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il Bilancio di Previsione meritevole di presa d’atto per quanto di competenza in sede di ratif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per quanto di competenza, in sede di ratifica, l’allegato Bilancio di Previsione dell'anno 2018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35:00Z</dcterms:created>
  <dc:creator>francesca</dc:creator>
  <dc:description/>
  <cp:keywords/>
  <dc:language>en-US</dc:language>
  <cp:lastModifiedBy>Francesca Marchesi</cp:lastModifiedBy>
  <cp:lastPrinted>2018-05-24T09:34:00Z</cp:lastPrinted>
  <dcterms:modified xsi:type="dcterms:W3CDTF">2018-05-24T07:34:00Z</dcterms:modified>
  <cp:revision>10</cp:revision>
  <dc:subject/>
  <dc:title/>
</cp:coreProperties>
</file>