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1 / 2018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OGGETTO: APPROVAZIONE PIANO PLURIENNALE DI ATTIVITA’ E PROGETTO ANNUALE EVENTI MUSICALI INTERNAZIONALI DELLA VAL TIDONE.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UNO del mese di MAGGIO dell’anno 2018 (21.05.2018), alle ore 18,00, presso la sala consiliare del Comune di Sarmato in Piazza Roma a Sarmato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CIGALINI MATTIA – Comune di Agazz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GUASTONI ADA – Comune di Borgonovo V.T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ZANGRANDI FRANCESCO – Comune di Calendas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MARCHESI CANZIO – Comune di Sarmato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STRAGLIATI VALENTINA – Comune di Castel San Giovanni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CALZA PATRIZIA – Comune di Gragnano Tr.se 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</w:rPr>
        <w:t>(Vice-Sindaco Caviati Marco in sostituzione del Sindaco Calza Patrizia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ILLA DANIELA – Comune di Pianello V.T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VENEZIANI RAFFAELE – Comune di Rottofren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BURGAZZOLI LORENZO – Comune di Piozz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IANCO LEONARDO –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Commissario Prefettizio</w:t>
      </w:r>
      <w:r>
        <w:rPr>
          <w:rStyle w:val="StrongEmphasis"/>
          <w:rFonts w:cs="Arial" w:ascii="Arial" w:hAnsi="Arial"/>
          <w:b w:val="false"/>
        </w:rPr>
        <w:t xml:space="preserve"> Comune di Alta Val Tidone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CARRA’ ANNA MARIA – Fondazione Piacenza e Vigev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ROLLERI FRANCESCO - 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RACCHI NICOLETTA -  Fondazione Libertà </w:t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 xml:space="preserve">           </w:t>
        <w:tab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9 Totale assenti n. 7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ono presenti in aula il Direttore Artistico Dr.Livio Bollani, il Revisore dei Conti Dr.Pietro Salice, il Commercialista Dr.Alberto Toscani, il Sindaco di Sarmato Anna Tanzi e il componente del C.d.A. Franco Albertin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CONSIDERATO che l’Assemblea Generale ai sensi dell’art.7 dello Statuto approva il programma pluriennale delle attività predisposto dal Direttore Artistic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 presenta e ribadisce il grande valore degli eventi del Val Tidone Festival, ringraziando il Comune di Piozzano per l’ingress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Sindaco di Sarmato Tanzi Anna presenta brevemente il valore degli event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nche Guastoni Ada elogia il valore degli eventi e ringrazia il Direttore Artistico; si ritiene molto soddisfatta della manifest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Caviati Marco esprime un giudizio positivo sull’attività artistica e saluta il Sindaco di Piozzano congratulandosi per l’ingress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eneziani Raffaele ritiene che la Fondazione Val Tidone Musica abbia precorso i tempi di associazionismo per l’attività culturale e loda le iniziative. I Comuni partecipano con entusiasmo all’attività e dà il benvenuto a Burgazzoli Sindaco di Piozzan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Zangrandi Francesco evidenzia che stando insieme si può potenziare la cultura e questi eventi lo dimostran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Marchesi Canzio dà il benvenuto a Piozzano e si unisce all’intervento del Sindaco di Sarmato Tanzi Anna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illa Daniela evidenzia il grande valore dell’attività fatta insieme soprattutto in termini di promozione del territorio partendo dalla cultura. Esprime felicità per l’ingresso di Piozzan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 Fornasari Gianpaolo dà la parola al Revisore dei Conti Dr.Pietro Salic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Dr. Pietro Salice comunica che la Fondazione è sempre stata un’eccellenza ed è stato complicato adeguarsi alle modifiche legislative intervenute negli anni, essendo questo Ente equiparabile a un Ente pubblic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 (componente del C.d.A.) accoglie con piacere l’ingresso di Piozzano; quale Sindaco di Pecorara fino al 31 dicembre ha sempre sostenuto l’attività del Val Tidone Festival evidenziando gli aspetti connessi all’attività; senza queste forme associative non si potrebbero raggiungere questi risultati, ringrazio il Direttore Artistic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Sindaco di Sarmato Tanzi Anna ringrazia Livio Bollani e i collaboratori del Comune di Sarmato ed evidenzia che il marketing territoriale è molto important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 Fornasari Gianpaolo ringrazia il lavoro di Francesca che si occupa della segreteria e Orietta che si occupa della ragioneria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Burgazzoli Lorenzo interviene dicendo che gli è sempre dispiaciuto non far parte della Fondazione Val Tidone Musica e quest’anno, grazie ad uno sponsor, è riuscito ad entrarvi. Ringrazia tutti per l’accoglienza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Presidente Fornasari Gianpaolo comunica che la Fondazione di Piacenza e Vigevano ha contribuito con € 125.000 e con l’occasione ringrazia per il contributo dato che copre i costi delle manifestazioni. Ringrazia inoltre i componenti di Assemblea e C.d.A. che svolgono questo incarico gratuitament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Direttore Artistico Dr.Livio Bollani si unisce all’entusiasmo per l’ingresso di Piozzano ed illustra brevemente  il programma nonché l’indotto sul territori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ingrazia inoltre Libertà e l’Associazione Eventi Musicali Val Tid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ntrozzi  Gianluca si unisce ai saluti per l’ingresso del nuovo Comu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Piano pluriennale di attività e progetto annuale Eventi Musicali Internazionali della Val Tid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approvare il Piano pluriennale di attività e progetto annuale Eventi Musicali Internazionali della Val Tidone, allegato alla present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34:00Z</dcterms:created>
  <dc:creator>francesca</dc:creator>
  <dc:description/>
  <cp:keywords/>
  <dc:language>en-US</dc:language>
  <cp:lastModifiedBy>Francesca Marchesi</cp:lastModifiedBy>
  <cp:lastPrinted>2018-05-24T09:16:00Z</cp:lastPrinted>
  <dcterms:modified xsi:type="dcterms:W3CDTF">2018-05-24T07:36:00Z</dcterms:modified>
  <cp:revision>19</cp:revision>
  <dc:subject/>
  <dc:title/>
</cp:coreProperties>
</file>