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2 / 2018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VERBALE DI DELIBERAZIONE DELL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ASSEMBLEA GENERAL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OGGETTO: RATIFICA BILANCIO CONSUNTIVO 2017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VENTUNO del mese di MAGGIO dell’anno 2018 (21.05.2018), alle ore 18,00, presso la sala consiliare del Comune di Sarmato in Piazza Roma a Sarmato, previa osservanza di tutte le formalità dello statuto della Fondazione Val Tidone Musica, vennero convocati oggi i componenti della Assemblea Gener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ll’appello risultano presen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FORNASARI GIANPAOLO – Presid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CIGALINI MATTIA – Comune di Agazzan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GUASTONI ADA – Comune di Borgonovo V.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ZANGRANDI FRANCESCO – Comune di Calendasc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StrongEmphasis"/>
          <w:rFonts w:cs="Arial" w:ascii="Arial" w:hAnsi="Arial"/>
          <w:b w:val="false"/>
        </w:rPr>
        <w:t>MARCHESI CANZIO – Comune di Sarmato</w:t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STRAGLIATI VALENTINA – Comune di Castel San Giovanni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CALZA PATRIZIA – Comune di Gragnano Tr.se 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</w:rPr>
        <w:t>(Vice-Sindaco Caviati Marco in sostituzione del Sindaco Calza Patrizi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PILLA DANIELA – Comune di Pianello V.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VENEZIANI RAFFAELE – Comune di Rottofren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FORNASIER ROSSANA – Comune di Ziano P.n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StrongEmphasis"/>
          <w:rFonts w:cs="Arial" w:ascii="Arial" w:hAnsi="Arial"/>
          <w:b w:val="false"/>
        </w:rPr>
        <w:t>BURGAZZOLI LORENZO – Comune di Piozz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IANCO LEONARDO –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Commissario Prefettizio </w:t>
      </w:r>
      <w:r>
        <w:rPr>
          <w:rStyle w:val="StrongEmphasis"/>
          <w:rFonts w:cs="Arial" w:ascii="Arial" w:hAnsi="Arial"/>
          <w:b w:val="false"/>
        </w:rPr>
        <w:t xml:space="preserve">Comune di Alta Val Tidone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INTROZZI GIANLUCA – Associazione Eventi Musicali Val Tidone 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CARRA’ ANNA MARIA – Fondazione Piacenza e Vigevan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ROLLERI FRANCESCO - Provincia di Piacenza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BRACCHI NICOLETTA -  Fondazione Libertà </w:t>
      </w:r>
      <w:r>
        <w:rPr>
          <w:rStyle w:val="StrongEmphasis"/>
          <w:rFonts w:cs="Arial" w:ascii="Arial" w:hAnsi="Arial"/>
        </w:rPr>
        <w:t>(assente)</w:t>
        <w:tab/>
      </w:r>
      <w:r>
        <w:rPr>
          <w:rStyle w:val="StrongEmphasis"/>
          <w:rFonts w:cs="Arial" w:ascii="Arial" w:hAnsi="Arial"/>
          <w:b w:val="false"/>
        </w:rPr>
        <w:t xml:space="preserve">           </w:t>
        <w:tab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Totale presenti n. 9 Totale assenti n. 7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Dr.ssa Laura Cassi, la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Sono presenti in aula il Direttore Artistico Dr.Livio Bollani, il Revisore dei Conti Dr.Pietro Salice, il Commercialista Dr.Alberto Toscani, il Sindaco di Sarmato Anna Tanzi e il componente del C.d.A. Franco Albertini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Il Signor Fornasari Gianpaolo assume la Presidenza e dichiara aperta la seduta per la trattazione degli oggetti all’o.d.g. preventivamente invia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RICHIAMATA la deliberazione del C.d.A. n° 5 del 26.04.2018 con la quale è stato approvato il Bilancio consuntivo dell’esercizio 2017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RITENUTO condividere le risultanze del conto consuntivo 2017 in sede di Assemblea Generale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Il Presidente Fornasari Gianpaolo ringrazia il Revisore del conto Dr.Salice per l’impegno profuso negli atti contabili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Relativamente alle entrate evidenzia il contributo di 135.000 euro della Fondazione di Piacenza e Vigevano che ringrazia anche per i controlli effettuati rispetto ai quali non si sono riscontrate irregolarità. Inoltre 70.000 euro sono le quote di adesione dei Comuni oltre quello della Regione e della Camera di Commercio per un totale complessivo di entrate pari a 235.000 euro. Evidenzia che non ci sono scoperti in banca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Ringrazia il Direttore Artistico per l’attenzione ed i dettagli dei costi più minuti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 questo punto, nessun altro intervenendo,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L’ASSEMBLEA GENERALE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Visto il conto consuntivo 2017 completo di conto economico e stato patrimoniale e relazione del Revisore del conto documenti già approvati dal Consiglio di Amministrazione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Ritenuto il consuntivo meritevole di presa d’atto per quanto di competenza in sede di ratifica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Esperita la votazione palese con il seguente esito:</w:t>
      </w:r>
    </w:p>
    <w:p>
      <w:pPr>
        <w:pStyle w:val="Normal"/>
        <w:ind w:lef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enti n. 9, Astenuti n. 1 (Burgazzoli Lorenzo),  Votanti n. 8, Voti favorevoli n. 8, Voti contrari n. 0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DELIBER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Di approvare per quanto di competenza, in sede di ratifica, l’allegato conto consuntivo 2017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Letto, approvato e sottoscrit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PRESIDENTE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ott. Gianpaolo Fornasari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IL SEGRETARIO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r.ssa Laura Cassi)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5:35:00Z</dcterms:created>
  <dc:creator>francesca</dc:creator>
  <dc:description/>
  <cp:keywords/>
  <dc:language>en-US</dc:language>
  <cp:lastModifiedBy>Francesca Marchesi</cp:lastModifiedBy>
  <cp:lastPrinted>2018-05-24T09:18:00Z</cp:lastPrinted>
  <dcterms:modified xsi:type="dcterms:W3CDTF">2018-05-24T07:28:00Z</dcterms:modified>
  <cp:revision>10</cp:revision>
  <dc:subject/>
  <dc:title/>
</cp:coreProperties>
</file>