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4 / 2016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 PRESA D’ATTO NOMINA DIRETTORE ARTISTIC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ICIANNOVE del mese di MAGGIO dell’anno 2016 (19.05.2016), alle ore 13.30, in prima convocazione, presso la sede della Fondazione di Piacenza e Vigevano in via S.Eufemia n. 13 a Piacenza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CIGNATTA LINO – Comune di Agazza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LUNNI MATTEO – Comune di Borgonovo V.T.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ZANGRANDI FRANCESCO – Comune di Calendas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RAGHIERI FILIPPO – Comune di Sarmato </w:t>
      </w:r>
      <w:r>
        <w:rPr>
          <w:rStyle w:val="StrongEmphasis"/>
          <w:rFonts w:cs="Arial" w:ascii="Arial" w:hAnsi="Arial"/>
        </w:rPr>
        <w:t xml:space="preserve">(assente) </w:t>
        <w:tab/>
      </w:r>
      <w:r>
        <w:rPr>
          <w:rStyle w:val="StrongEmphasis"/>
          <w:rFonts w:cs="Arial" w:ascii="Arial" w:hAnsi="Arial"/>
          <w:b w:val="false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STRAGLIATI VALENTINA – Comune di Castel San Giovan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ALZA PATRIZIA – Comune di Gragnano Tr.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AVALLINI GIOVANNI – Comune di Nibbia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OLLACHINI LIONELLO – Comune di Pecorar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ILLA DANIELA – Comune di Pianello V.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VENEZIANI RAFFAELE – Comune di Rottofre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IER ROSSANA – Comune di Ziano P.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ndazione Libertà</w:t>
        <w:tab/>
      </w:r>
      <w:r>
        <w:rPr>
          <w:rStyle w:val="StrongEmphasis"/>
          <w:rFonts w:cs="Arial" w:ascii="Arial" w:hAnsi="Arial"/>
        </w:rPr>
        <w:t>(assente)</w:t>
      </w:r>
      <w:r>
        <w:rPr>
          <w:rStyle w:val="StrongEmphasis"/>
          <w:rFonts w:cs="Arial" w:ascii="Arial" w:hAnsi="Arial"/>
          <w:b w:val="false"/>
        </w:rPr>
        <w:tab/>
        <w:tab/>
        <w:t xml:space="preserve">           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Fondazione di Piacenza e Vigevano </w:t>
      </w:r>
      <w:r>
        <w:rPr>
          <w:rStyle w:val="StrongEmphasis"/>
          <w:rFonts w:cs="Arial" w:ascii="Arial" w:hAnsi="Arial"/>
        </w:rPr>
        <w:t>(assente)</w:t>
        <w:tab/>
      </w:r>
      <w:r>
        <w:rPr>
          <w:rStyle w:val="StrongEmphasis"/>
          <w:rFonts w:cs="Arial" w:ascii="Arial" w:hAnsi="Arial"/>
          <w:b w:val="false"/>
        </w:rPr>
        <w:t xml:space="preserve">                      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10 Totale assenti n. 6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ono presenti il Direttore Artistico Dr.Livio Bollani e la Rag.Orietta Aguerit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Essendo legale il numero degli intervenuti, 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 comunica che a seguito di procedura comparativa il C.d.A. ha provveduto in data odierna alla nomina del Direttore Artistico della Fondazione Val Tidone Musica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5:00Z</dcterms:created>
  <dc:creator>francesca</dc:creator>
  <dc:description/>
  <cp:keywords/>
  <dc:language>en-US</dc:language>
  <cp:lastModifiedBy>Francesca Marchesi</cp:lastModifiedBy>
  <cp:lastPrinted>2015-06-29T11:50:00Z</cp:lastPrinted>
  <dcterms:modified xsi:type="dcterms:W3CDTF">2016-05-21T11:38:00Z</dcterms:modified>
  <cp:revision>4</cp:revision>
  <dc:subject/>
  <dc:title/>
</cp:coreProperties>
</file>