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2 / 2016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RATIFICA BILANCIO CONSUNTIVO 2015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DICIANNOVE del mese di MAGGIO dell’anno 2016 (19.05.2016), alle ore 13.30, in prima convocazione, presso la sede della Fondazione di Piacenza e Vigevano in via S.Eufemia n. 13 a Piacenza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FORNASARI GIANPAOLO - Presid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IGNATTA LINO - Comune di Agazzano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LUNNI MATTEO – Comune di Borgonovo V.T.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ZANGRANDI FRANCESCO – Comune di Calendas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RAGHIERI FILIPPO – Comune di Sarmato </w:t>
      </w:r>
      <w:r>
        <w:rPr>
          <w:rStyle w:val="StrongEmphasis"/>
          <w:rFonts w:cs="Arial" w:ascii="Arial" w:hAnsi="Arial"/>
        </w:rPr>
        <w:t>(assente)</w:t>
        <w:tab/>
      </w:r>
      <w:r>
        <w:rPr>
          <w:rStyle w:val="StrongEmphasis"/>
          <w:rFonts w:cs="Arial" w:ascii="Arial" w:hAnsi="Arial"/>
          <w:b w:val="false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STRAGLIATI VALENTINA – Comune di Castel San Giovan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ALZA PATRIZIA – Comune di Gragnano Tr.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AVALLINI GIOVANNI – Comune di Nibbia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OLLACHINI LIONELLO – Comune di Pecorar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ILLA DANIELA – Comune di Pianello V.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VENEZIANI RAFFAELE – Comune di Rottofre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FORNASIER ROSSANA – Comune di Ziano P.no                         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Fondazione Libertà </w:t>
      </w:r>
      <w:r>
        <w:rPr>
          <w:rStyle w:val="StrongEmphasis"/>
          <w:rFonts w:cs="Arial" w:ascii="Arial" w:hAnsi="Arial"/>
        </w:rPr>
        <w:t>(assente)</w:t>
      </w:r>
      <w:r>
        <w:rPr>
          <w:rStyle w:val="StrongEmphasis"/>
          <w:rFonts w:cs="Arial" w:ascii="Arial" w:hAnsi="Arial"/>
          <w:b w:val="false"/>
        </w:rPr>
        <w:tab/>
        <w:tab/>
        <w:tab/>
        <w:t xml:space="preserve">           </w:t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ndazione di Piacenza e Vigevano (</w:t>
      </w:r>
      <w:r>
        <w:rPr>
          <w:rStyle w:val="StrongEmphasis"/>
          <w:rFonts w:cs="Arial" w:ascii="Arial" w:hAnsi="Arial"/>
        </w:rPr>
        <w:t>assente)</w:t>
      </w:r>
      <w:r>
        <w:rPr>
          <w:rStyle w:val="StrongEmphasis"/>
          <w:rFonts w:cs="Arial" w:ascii="Arial" w:hAnsi="Arial"/>
          <w:b w:val="false"/>
        </w:rPr>
        <w:tab/>
        <w:t xml:space="preserve">                    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10 Totale assenti n.  6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ono presenti il Direttore Artistico Dr.Livio Bollani e la Rag.Orietta Aguerit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Essendo legale il numero degli intervenuti, 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CHIAMATA la deliberazione del C.d.A. n° 1 dell’11.02.2016 con la quale è stato approvato il Bilancio consuntivo dell’esercizio 2015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RITENUTO condividere le risultanze del conto consuntivo 2015 in sede di Assemblea General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 questo punto, nessun altro intervenendo,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isto il conto consuntivo 2015 completo di conto economico e stato patrimoniale e relazione del Revisore del conto documenti già approvati dal Consiglio di Amministrazi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il consuntivo meritevole di presa d’atto per quanto di competenza in sede di ratifica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voti unanimi e favorevoli, espressi dagli aventi diritto al vot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DELIBER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Di approvare per quanto di competenza, in sede di ratifica, l’allegato conto consuntivo 2015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0:00Z</dcterms:created>
  <dc:creator>francesca</dc:creator>
  <dc:description/>
  <cp:keywords/>
  <dc:language>en-US</dc:language>
  <cp:lastModifiedBy>Francesca Marchesi</cp:lastModifiedBy>
  <cp:lastPrinted>2016-05-16T09:25:00Z</cp:lastPrinted>
  <dcterms:modified xsi:type="dcterms:W3CDTF">2016-06-10T11:13:00Z</dcterms:modified>
  <cp:revision>5</cp:revision>
  <dc:subject/>
  <dc:title/>
</cp:coreProperties>
</file>