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bookmarkStart w:id="0" w:name="OLE_LINK1"/>
      <w:bookmarkStart w:id="1" w:name="OLE_LINK1"/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/o Comune di Sarmat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le Resistenza 2 – 29010 SARMATO (PC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0523/88.78.27 – Fax 0523/88.77.8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egreteria@comune.sarmato.pc.it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C.F. 91092480333</w:t>
      </w:r>
      <w:r>
        <w:rPr>
          <w:rFonts w:cs="Verdana" w:ascii="Verdana" w:hAnsi="Verdana"/>
          <w:sz w:val="22"/>
          <w:szCs w:val="22"/>
        </w:rPr>
        <w:t xml:space="preserve">    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bookmarkStart w:id="2" w:name="OLE_LINK1"/>
      <w:r>
        <w:rPr>
          <w:rFonts w:eastAsia="Verdana" w:cs="Verdana" w:ascii="Verdana" w:hAnsi="Verdana"/>
        </w:rPr>
        <w:t xml:space="preserve">       </w:t>
      </w:r>
      <w:bookmarkEnd w:id="2"/>
      <w:r>
        <w:rPr/>
        <w:t>Sarmato, li 25.02.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llegato 1 alla delibera n. 43/2016 - Documento di attestazione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Il Segretario della Fondazione Val Tidone Musica presso la sede del Comune di Sarmato, ai sensi dell’art. 14, c.4, lett.g), del D.Lgs. n. 150/2009 e delle delibere A.N.A.C. nn. 50/2013 e 43/2016, ha effettuato la verifica sulla pubblicazione, sulla completezza, sull’aggiornamento e sull’apertura del formato di ciascun documento, dato ed informazione elencati nell’Allegato 2 – Griglia di rilevazione al 31 gennaio 2016 della delibera n. 43/2016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l Segretario – in qualità di responsabile del controllo interno - ha svolto gli accertamenti, tenendo anche conto dei risultati e degli elementi emersi dall’attività di controllo sull’assolvimento degli obblighi di pubblicazione svolta dal Responsabile della trasparenza (sé medesimo) ai sensi dell’art. 43, c.1, del D.Lgs. n. 33/2013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Sulla base di quanto sopra, il Segretario, ai sensi dell’art. 14, c.4, lett.g) del D.Lgs. n. 150/2009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ATTESTA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la veridicità e l’attendibilità, alla data dell’attestazione, di quanto riportato nell’Allegato 2 rispetto a quanto pubblicato sul sito del Comune di Sarmato link “Fondazione Val Tidone Music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SEGRETARIO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DELLA FONDAZIONE VAL TIDONE MUSIC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/>
        <w:t>F.to Dr.ssa Laura Cass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greteria@comune.sarmato.pc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12:00Z</dcterms:created>
  <dc:creator>francesca</dc:creator>
  <dc:description/>
  <cp:keywords/>
  <dc:language>en-US</dc:language>
  <cp:lastModifiedBy>Francesca Marchesi</cp:lastModifiedBy>
  <cp:lastPrinted>2016-02-25T17:48:00Z</cp:lastPrinted>
  <dcterms:modified xsi:type="dcterms:W3CDTF">2016-02-25T16:48:00Z</dcterms:modified>
  <cp:revision>3</cp:revision>
  <dc:subject/>
  <dc:title>FONDAZIONE VAL TIDONE MUSICA</dc:title>
</cp:coreProperties>
</file>