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/o Comune di Sarma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Resistenza 2 – 29010 SARMATO (PC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0523/88.78.27 – Fax 0523/88.77.8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egreteria@comune.sarmato.pc.it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C.F. 91092480333</w:t>
      </w:r>
      <w:r>
        <w:rPr>
          <w:rFonts w:cs="Verdana" w:ascii="Verdana" w:hAnsi="Verdana"/>
          <w:sz w:val="22"/>
          <w:szCs w:val="22"/>
        </w:rPr>
        <w:t xml:space="preserve">     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bookmarkStart w:id="2" w:name="OLE_LINK1"/>
      <w:bookmarkEnd w:id="2"/>
      <w:r>
        <w:rPr>
          <w:rFonts w:cs="Arial" w:ascii="Arial" w:hAnsi="Arial"/>
          <w:sz w:val="20"/>
          <w:szCs w:val="20"/>
        </w:rPr>
        <w:t>Sarmato, li 25.02.2016</w:t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3 alla delibera n. 43/2016 – Scheda di sintes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Il sottoscritto Responsabile della Trasparenza indica il procedimento e le modalità seguite per condurre la rilevazion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verifica dell'attività svolta dai soggetti coinvolti per riscontrare gli adempimenti;</w:t>
      </w:r>
      <w:r>
        <w:rPr>
          <w:rFonts w:eastAsia="Times New Roman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esame della documentazione e delle banche dati relative ai dati oggetto di attestazione;</w:t>
      </w:r>
      <w:r>
        <w:rPr>
          <w:rFonts w:eastAsia="Times New Roman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erifica e miglioramento della accessibilità ed efficacia del sito istituzionale.</w:t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 </w:t>
      </w:r>
    </w:p>
    <w:p>
      <w:pPr>
        <w:pStyle w:val="Normal"/>
        <w:rPr>
          <w:rFonts w:eastAsia="Times New Roman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spetti critici riscontra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carico sul lavoro comunale per una attività collaterale</w:t>
      </w:r>
      <w:r>
        <w:rPr>
          <w:rFonts w:eastAsia="Times New Roman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pubblicazione su sito Internet del Comune anziché su quello della Fondazione Val Tidone Musica; è in corso la relativa modifica per il trasferimento dei dati sull’opportuno sito Internet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ituazione di conflitto del segretario, che accumula cariche consultive, attive e di controll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incremento attività di controllo di Ente sovradimensionato rispetto alla struttura esigua del Comune capofila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difficoltà a reperire i curricula degli Amministratori.</w:t>
      </w:r>
      <w:r>
        <w:rPr>
          <w:rFonts w:eastAsia="Times New Roman"/>
          <w:lang w:eastAsia="it-IT"/>
        </w:rPr>
        <w:t> </w:t>
      </w:r>
      <w:r>
        <w:rPr/>
        <w:t> 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EGRETARIO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FONDAZIONE VAL TIDONE MUSICA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Dr.ssa Laura Cass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tyle">
    <w:name w:val="bodystyle"/>
    <w:basedOn w:val="Normal"/>
    <w:qFormat/>
    <w:pPr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comune.sarmato.p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4:00Z</dcterms:created>
  <dc:creator>francesca</dc:creator>
  <dc:description/>
  <cp:keywords/>
  <dc:language>en-US</dc:language>
  <cp:lastModifiedBy>Francesca Marchesi</cp:lastModifiedBy>
  <cp:lastPrinted>2016-02-25T17:50:00Z</cp:lastPrinted>
  <dcterms:modified xsi:type="dcterms:W3CDTF">2016-02-25T16:51:00Z</dcterms:modified>
  <cp:revision>4</cp:revision>
  <dc:subject/>
  <dc:title>FONDAZIONE VAL TIDONE MUSICA</dc:title>
</cp:coreProperties>
</file>